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Григорий Смитюх</w:t>
      </w:r>
    </w:p>
    <w:p>
      <w:pPr>
        <w:pStyle w:val="Heading1"/>
        <w:rPr>
          <w:sz w:val="32"/>
          <w:szCs w:val="32"/>
        </w:rPr>
      </w:pPr>
      <w:r>
        <w:rPr>
          <w:sz w:val="32"/>
          <w:szCs w:val="32"/>
        </w:rPr>
        <w:t xml:space="preserve">Кризис – катастрофа или реформирование </w:t>
      </w:r>
    </w:p>
    <w:p>
      <w:pPr>
        <w:pStyle w:val="Normal"/>
        <w:rPr>
          <w:sz w:val="32"/>
          <w:szCs w:val="32"/>
        </w:rPr>
      </w:pPr>
      <w:r>
        <w:rPr>
          <w:sz w:val="32"/>
          <w:szCs w:val="32"/>
        </w:rPr>
      </w:r>
    </w:p>
    <w:p>
      <w:pPr>
        <w:pStyle w:val="Normal"/>
        <w:rPr/>
      </w:pPr>
      <w:r>
        <w:rPr/>
        <w:drawing>
          <wp:inline distT="0" distB="0" distL="0" distR="0">
            <wp:extent cx="57150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733800"/>
                    </a:xfrm>
                    <a:prstGeom prst="rect">
                      <a:avLst/>
                    </a:prstGeom>
                  </pic:spPr>
                </pic:pic>
              </a:graphicData>
            </a:graphic>
          </wp:inline>
        </w:drawing>
      </w:r>
    </w:p>
    <w:p>
      <w:pPr>
        <w:pStyle w:val="Normal"/>
        <w:rPr/>
      </w:pPr>
      <w:r>
        <w:rPr/>
      </w:r>
    </w:p>
    <w:p>
      <w:pPr>
        <w:pStyle w:val="Style14"/>
        <w:rPr/>
      </w:pPr>
      <w:r>
        <w:rPr>
          <w:rStyle w:val="StrongEmphasis"/>
        </w:rPr>
        <w:t>Мир переворачивается?</w:t>
      </w:r>
    </w:p>
    <w:p>
      <w:pPr>
        <w:pStyle w:val="Style14"/>
        <w:rPr/>
      </w:pPr>
      <w:r>
        <w:rPr/>
        <w:t xml:space="preserve">С августа 2008 года сообщения СМИ всей планеты своим лейтмотивом стали напоминать стон раненного зверя, загнанного охотниками в трясину незнакомого болота. Всего за один-два месяца практически развалилась инвестиционная система США, а чуть позже и всех государств «Большой Семёрки» (G7). Очень скоро та же участь постигла ипотечные банки и страховые компании. Стремительно падают фондовые рынки, заражая паникой тех, кто ещё пытался держаться на плаву. Но главное – </w:t>
      </w:r>
      <w:r>
        <w:rPr>
          <w:rStyle w:val="StrongEmphasis"/>
        </w:rPr>
        <w:t>впервые за последние десять лет стал разрушаться «инстинкт потребительства», который и является главным локомотивом рыночной экономики. Ни банковская система, ни различного рода биржи, ни «преданность» идеям капитализма, которые упорно и талантливо защищают и всегда будут защищать все правительства G7 вместе со своими первыми руководителями – и даже ни Уолл-Стрит с его триллионами долларов, а слепая преданность западного гражданина (особенно американского) Золотому Идолу, то есть доллару.</w:t>
      </w:r>
      <w:r>
        <w:rPr/>
        <w:t xml:space="preserve"> На долю ВВП США ещё вчера приходилось 72% потребительских расходов, но сегодня стремление покупать стремительно пропадает и подходит к критической отметке.</w:t>
        <w:br/>
        <w:t>Первый удар пришёлся на автомобильную промышленность, а это – гигантская индустрия, в которой трудятся миллионы человек. Следующие новые жертвы кризиса очевидны – приборостроение, машиностроение, услуги. Сегодня в годовом бюджете США только эта сфера (услуги) даёт более 30% его объёма. А что ждёт мир завтра? Ведь в тяжёлых условиях человеку свойственны самоограничение и аскетизм.</w:t>
        <w:br/>
        <w:t>Уже сегодня эксперты предсказывают рост безработицы в 2009-2010 г. вдвое, а затем и ещё больше. Это сотни миллионов голодных на планете.</w:t>
      </w:r>
    </w:p>
    <w:p>
      <w:pPr>
        <w:pStyle w:val="Style14"/>
        <w:rPr/>
      </w:pPr>
      <w:r>
        <w:rPr/>
        <w:t xml:space="preserve">Что же всё-таки происходит? Провал столетиями складывающихся финансово-экономических структур и систем управления ими или же действует колоссальный по масштабам и степени иезуитской изобретательности план уничтожения части населения Земли? Преступление или ошибки? А может– неспособность системы управления справиться со сложившейся организационной структурой мира? </w:t>
      </w:r>
    </w:p>
    <w:p>
      <w:pPr>
        <w:pStyle w:val="Style14"/>
        <w:rPr/>
      </w:pPr>
      <w:r>
        <w:rPr>
          <w:rStyle w:val="StrongEmphasis"/>
        </w:rPr>
        <w:t>Структура управления мировой экономикой и её цели</w:t>
      </w:r>
    </w:p>
    <w:p>
      <w:pPr>
        <w:pStyle w:val="Style14"/>
        <w:rPr/>
      </w:pPr>
      <w:r>
        <w:rPr/>
        <w:t xml:space="preserve">Со второй полвины XVIII века (а точнее, с 1764 года) началась борьба зарождающейся и быстро крепнущей мировой финансовой элиты (которую ещё Аристотель назвал </w:t>
      </w:r>
      <w:r>
        <w:rPr>
          <w:rStyle w:val="StrongEmphasis"/>
        </w:rPr>
        <w:t>олигархией</w:t>
      </w:r>
      <w:r>
        <w:rPr/>
        <w:t xml:space="preserve"> – т.е властью богатого меньшинства над бедным большинством) за управление Миром. Идеи Александра Македонского, Филиппа II, Карла I, Гитлера, Сталина о создании главного (руководящего) государства планеты, которому подчинены все остальные страны мира в качестве государств-вассалов, постепенно обрела иную трактовку: </w:t>
      </w:r>
      <w:r>
        <w:rPr>
          <w:rStyle w:val="StrongEmphasis"/>
        </w:rPr>
        <w:t>Мировое Правительство и подчинённые ему региональные образования (увы – не национальные государства).</w:t>
      </w:r>
      <w:r>
        <w:rPr/>
        <w:t xml:space="preserve"> </w:t>
        <w:br/>
        <w:t>За 250 лет, как результат ожесточённых схваток, власть переходила из рук в руки восемь (!) раз, хотя лишь немногие специалисты знают историю этих войн. Разрушались правительства, гибли президенты, но окончательной победы не удалось одержать ни легитимно избранной власти, ни теневой группе менял планетарного масштаба.</w:t>
      </w:r>
    </w:p>
    <w:p>
      <w:pPr>
        <w:pStyle w:val="Style14"/>
        <w:rPr/>
      </w:pPr>
      <w:r>
        <w:rPr/>
        <w:t xml:space="preserve">В начале XX века олигархи предприняли новую атаку, которая переросла в мировую войну. Участниками битвы стали сотни миллионов людей, составляющих нынешнее поколение граждан Земли, и окончание этой войны в ближайшее десятилетие не предвидится. Её началом стало 23 декабря 1913 года – создание системы из 12 крупных частных банков, назвавшей себя Федеральной Резервной Системой (ФРС). В состав ФРС вошло ещё около 6 тысяч коммерческих банков, кредитных союзов и т.д. ФРС получила специальные полномочия, которые очень скоро превратили её в супергигантского спрута, ставшего над миром: </w:t>
      </w:r>
      <w:r>
        <w:rPr>
          <w:rStyle w:val="StrongEmphasis"/>
        </w:rPr>
        <w:t>банковские операции осуществляются ею с так называемым частичным покрытием и печатанием наличных денег</w:t>
      </w:r>
      <w:r>
        <w:rPr/>
        <w:t>.</w:t>
      </w:r>
    </w:p>
    <w:p>
      <w:pPr>
        <w:pStyle w:val="Style14"/>
        <w:rPr/>
      </w:pPr>
      <w:r>
        <w:rPr/>
        <w:t>С этого момента правительство Америки, а позже и других стран западного мира уже не могли контролировать количество денег в собственной стране – оно определилось только несколькими руководителями ФРС (к тому же не обязательно американцами). Еще страшнее оказалось предоставленное банкам право манипулировать кредитами по принципу вышеуказаного «частичного покрытия», то есть по существу рождение огромных денег из воздуха. Очень скоро эта система стала одной из самых коррумпированных в мире поскольку эффективность ее работы (в пользу нескольких владельцев ФРС ) полностью определяется степенью «преданности» правительственных чиновников Золотому Идолу.</w:t>
      </w:r>
    </w:p>
    <w:p>
      <w:pPr>
        <w:pStyle w:val="Style14"/>
        <w:rPr/>
      </w:pPr>
      <w:r>
        <w:rPr/>
        <w:t xml:space="preserve">В 1945 г. Был создан Международный Валютный Фонд (МВФ), причем с очень гуманной целью – кредитование валютных займов странам-участникам Второй мировой войны. Одновременно с ним – Мировой Банк (МБ). Еще через полтора года работа всей структуры (ФРС+МВФ+МБ) была закреплена Международным соглашением о Тарифах и Торговле (ГАТТ), которое выбрало в качестве единого эквивалента валюты всех стран доллар США. </w:t>
        <w:br/>
        <w:t xml:space="preserve">Как и ФРС в 1913 году, МВФ в 1945 г. получил право на эмиссию, а руководство МВФ целиком состоит из функционеров ФРС. Это позволило МВФ к началу третьего тысячелетия (т.е. всего за 50 лет работы) завладеть 2/3 всего мирового запаса золота и определять работу рынка драгоценных металлов планеты. МВФ сконцентрировал основные запасы золота в Форт-Ноксе, причем так, что ни одно правительство мира не имеет права на его аудит. </w:t>
      </w:r>
    </w:p>
    <w:p>
      <w:pPr>
        <w:pStyle w:val="Style14"/>
        <w:rPr/>
      </w:pPr>
      <w:r>
        <w:rPr/>
        <w:t xml:space="preserve">За свои 85 лет существования ФРС предприняла три атаки на экономику вначале Америки, а затем и всей планеты (1920-1921, 1929-1933, 1937-1939). После Второй мировой войны уже не только ФРС, но и вся структура (ФРС+МВФ+МБ+ГАТТ) перешла к реализации той идеи, для которой и осуществилось </w:t>
      </w:r>
      <w:r>
        <w:rPr>
          <w:rStyle w:val="StrongEmphasis"/>
        </w:rPr>
        <w:t>«девятое пришествие» олигархов</w:t>
      </w:r>
      <w:r>
        <w:rPr/>
        <w:t xml:space="preserve">: </w:t>
      </w:r>
      <w:r>
        <w:rPr>
          <w:rStyle w:val="StrongEmphasis"/>
        </w:rPr>
        <w:t>Мировое Правительство, владеющее всей планетой.</w:t>
      </w:r>
      <w:r>
        <w:rPr/>
        <w:t xml:space="preserve"> В окончательном виде эта идея прозвучала в работах «Римского клуба» в 60-е годы ХХ века. Человечество перешло к новой ступени своего развития: монополизация Мировым Правительством функций управления глобальными социально-экономическими процессами через широко разветвленную иерархическую структуру центральных банков (в количестве 10-12 тысяч). Последние подчиняют себе правительства государств, в которых они территориально расположены. Нет наций, собственных территорий, своих ресурсов, армий, судов и т.д. Все это должны заменить некие центральные системы, подчиненные вертикально жестко Мировому Правительству. </w:t>
      </w:r>
    </w:p>
    <w:p>
      <w:pPr>
        <w:pStyle w:val="Style14"/>
        <w:rPr/>
      </w:pPr>
      <w:r>
        <w:rPr/>
        <w:t xml:space="preserve">Подготовительные этапы создания этой организационной структуры закончены, и Мировое Правительство преступило к реализации главной цели: реконструкции планеты. </w:t>
      </w:r>
    </w:p>
    <w:p>
      <w:pPr>
        <w:pStyle w:val="Style14"/>
        <w:rPr/>
      </w:pPr>
      <w:r>
        <w:rPr>
          <w:rStyle w:val="StrongEmphasis"/>
        </w:rPr>
        <w:t>Четвертый кризис ФРС – технология и цели</w:t>
      </w:r>
    </w:p>
    <w:p>
      <w:pPr>
        <w:pStyle w:val="Style14"/>
        <w:rPr/>
      </w:pPr>
      <w:r>
        <w:rPr/>
        <w:t xml:space="preserve">Кажется невероятной организация всеобщего кризиса в мире, поскольку столь масштабное действие требует плана, а его составляют люди, которым свойственно не удерживать информацию в своём узком кругу. </w:t>
      </w:r>
    </w:p>
    <w:p>
      <w:pPr>
        <w:pStyle w:val="Style14"/>
        <w:rPr/>
      </w:pPr>
      <w:r>
        <w:rPr>
          <w:rStyle w:val="StrongEmphasis"/>
        </w:rPr>
        <w:t xml:space="preserve">В действительности, этим лицам план вообще не нужен. Достаточно нескольких действий весьма ограниченного числа людей (всего 5-7 человек), а дальше события пойдут по хорошо прогнозируемому сценарию, тем более он был хорошо отработан на США в годы «Великой депрессии» (1929-1933 гг). А таких действий требуется не так уж и много: изъятие кредитных средств из частных и государственных банков, резкое ограничение на печатание наличных денег или увеличение их на рынке, изменение курсов национальных валют и обвал разного рода бирж (прежде всего фондовых). </w:t>
      </w:r>
    </w:p>
    <w:p>
      <w:pPr>
        <w:pStyle w:val="Style14"/>
        <w:rPr/>
      </w:pPr>
      <w:r>
        <w:rPr/>
        <w:t>Сейчас весь мир является свидетелем и одновременно участником только первого акта драмы: изъятие денег из ипотечных и инвестиционных банков. Правительства стран G7 уже отреагировали на этот счет, причем весьма предсказуемо (иначе не могло и быть – ведь они консультируются собственниками ФРС): вбросили в «горящие» банки только одних США около триллиона долларов (по всему миру более 4-х триллионов). Всего через трое (!) суток после принятия знаменитого «плана Буша» о 700-х миллиардах инвестиций (</w:t>
      </w:r>
      <w:r>
        <w:rPr>
          <w:rStyle w:val="Emphasis"/>
          <w:b/>
          <w:bCs/>
        </w:rPr>
        <w:t>официально, в действительности, более 900-х. – Авт</w:t>
      </w:r>
      <w:r>
        <w:rPr/>
        <w:t xml:space="preserve">.) якобы для спасения страны, мир удивленно увидел – денег нет. За первую неделю финансового кризиса Америка потеряла 3,5 триллиона долларов. </w:t>
        <w:br/>
        <w:t xml:space="preserve">Следующий удар был нанесён по фондовым биржам мира – индексы стремительно падали, уменьшая «капитализацию» компаний и организаций вначале на проценты, а потом – и в разы. </w:t>
      </w:r>
    </w:p>
    <w:p>
      <w:pPr>
        <w:pStyle w:val="Style14"/>
        <w:rPr/>
      </w:pPr>
      <w:r>
        <w:rPr/>
        <w:t>Теперь владельцам Мирового Правительства (именно так – не членам, а владельцам) ничего не нужно делать: система сделает следующий шаг автоматически: стагнация производства и рост безработицы, что, в свою очередь, вызовет резкое ограничение потребления и новую волну спада экономики.</w:t>
      </w:r>
    </w:p>
    <w:p>
      <w:pPr>
        <w:pStyle w:val="Style14"/>
        <w:rPr/>
      </w:pPr>
      <w:r>
        <w:rPr/>
        <w:t xml:space="preserve">Сегодня аналитики пытаются найти границы кризиса, определить динамику его развития, но это невозможно, если считать событие стихийным. Речь, в действительности, должна идти не о кризисе, а об операции с элементами стихийности. Отсюда и ответ – десять-пятнадцать лет, а может быть, и больше потому, что </w:t>
      </w:r>
      <w:r>
        <w:rPr>
          <w:rStyle w:val="StrongEmphasis"/>
        </w:rPr>
        <w:t>речь идёт не о преодолении кризиса мировой финансовой системы, а о её неэффективности</w:t>
      </w:r>
      <w:r>
        <w:rPr/>
        <w:t xml:space="preserve">. Борьба за право управления миром рано или поздно закончится, также, как и в предыдущие восьми явлениях ФРС (под иными названиями), но что дальше? Планета больше не должна подвергаться подобным испытаниям. Следовательно, </w:t>
      </w:r>
      <w:r>
        <w:rPr>
          <w:rStyle w:val="StrongEmphasis"/>
        </w:rPr>
        <w:t>перед человечеством стоят две проблемы – выход из сегодняшнего кризиса и создание новой организационной структуры мира и управления ею.</w:t>
      </w:r>
    </w:p>
    <w:p>
      <w:pPr>
        <w:pStyle w:val="Style14"/>
        <w:rPr/>
      </w:pPr>
      <w:r>
        <w:rPr/>
        <w:t xml:space="preserve">Первая задача решается сейчас всеми странами мира, но крайне неэффективно. Попытки спасти ФРС+МВФ+МБ+ГАТТ и одновременно выйти из тяжелейшей ситуации обречены на провал. </w:t>
      </w:r>
      <w:r>
        <w:rPr>
          <w:rStyle w:val="StrongEmphasis"/>
        </w:rPr>
        <w:t>В действительности, есть только два выхода из положения: немедленно ликвидировать лицензии этих организаций или следовать и дальше на поводу Мирового Правительства. А это означает – впереди у человечества Третья Мировая война. Иного выхода из стремительного усиливающегося кризиса просто не будет: у ФРС только один путь подъёма экономики государств G7 – война за энергетику мира. Ибо кризис – это и есть звено цепи технологии захвата власти над миром, следующим этапом которой станет полномасштабная война за нефть.</w:t>
      </w:r>
    </w:p>
    <w:p>
      <w:pPr>
        <w:pStyle w:val="Style14"/>
        <w:rPr/>
      </w:pPr>
      <w:r>
        <w:rPr>
          <w:rStyle w:val="StrongEmphasis"/>
        </w:rPr>
        <w:t>Украина в условиях мирового кризиса</w:t>
      </w:r>
    </w:p>
    <w:p>
      <w:pPr>
        <w:pStyle w:val="Style14"/>
        <w:rPr/>
      </w:pPr>
      <w:r>
        <w:rPr/>
        <w:t xml:space="preserve">Наша страна попала в круг интересов Мирового Правительства лишь в начале XXI века, когда Президентом стал Виктор Ющенко. Однако в первые три года его правления ФРС допустила серьёзный просчёт: не создала в Киеве собственный Центральный Банк. В результате мировой кризис серьёзно на Украине не сказался. Хотя СМИ страны активно нападают на правительство, обвиняя его, но по сути, в остановке металлургических и машиностроительных отраслей, причины иные –  в </w:t>
      </w:r>
      <w:r>
        <w:rPr>
          <w:rStyle w:val="StrongEmphasis"/>
        </w:rPr>
        <w:t xml:space="preserve">перепроизводстве низкорентабельной продукции. Моральный и физический износ средств производства в тяжёлой промышленности, металлургии, приборостроении, других смежных отраслях так велик, что цена готовой продукции едва покрывает издержки на её изготовление. Общее падение спроса на металл на мировом рынке практически остановило его производство в Украине. </w:t>
      </w:r>
    </w:p>
    <w:p>
      <w:pPr>
        <w:pStyle w:val="Style14"/>
        <w:rPr/>
      </w:pPr>
      <w:r>
        <w:rPr/>
        <w:t xml:space="preserve">Что касается строительной индустрии, то здесь </w:t>
      </w:r>
      <w:r>
        <w:rPr>
          <w:rStyle w:val="StrongEmphasis"/>
        </w:rPr>
        <w:t>проблема ещё глубже – резко завышенная цена на жильё при низком уровне жизни населения ограничивает темпы строительства намного быстрее, чем мировой кризис.</w:t>
      </w:r>
      <w:r>
        <w:rPr>
          <w:b/>
          <w:bCs/>
        </w:rPr>
        <w:br/>
      </w:r>
      <w:r>
        <w:rPr>
          <w:rStyle w:val="StrongEmphasis"/>
        </w:rPr>
        <w:t xml:space="preserve">Тем не менее Украина не может остаться в стороне от развития мировой экономики – поэтому она тоже попадает, а точнее – уже попала в водоворот катастрофы, созданной ФРС, МВФ и МБ. </w:t>
      </w:r>
    </w:p>
    <w:p>
      <w:pPr>
        <w:pStyle w:val="Style14"/>
        <w:rPr/>
      </w:pPr>
      <w:r>
        <w:rPr/>
        <w:t xml:space="preserve">В этих условиях весьма заманчивой становится идея заимствования некоторой суммы для ликвидации всех «дыр» бюджета и восстановления работоспособности банковской системы и промышленности. Однако здесь скрыты подводные камни, которые не только не дадут потушить кризис, но скорее усилят его. </w:t>
      </w:r>
    </w:p>
    <w:p>
      <w:pPr>
        <w:pStyle w:val="Style14"/>
        <w:rPr/>
      </w:pPr>
      <w:r>
        <w:rPr/>
        <w:t>1. Падение фондового рынка вызвало настоящий вулкан публикаций в СМИ, больше похожих на некрологи: что будет завтра, как выжить после падения индекса Доу-Джонса, можно ли существовать в этом мире если так низок индекс Никкей?</w:t>
        <w:br/>
        <w:t xml:space="preserve">Вывод очевиден для финансиста, хорошо разбирающегося в мировой экономике – ничего страшного не случиться. </w:t>
      </w:r>
      <w:r>
        <w:rPr>
          <w:rStyle w:val="StrongEmphasis"/>
        </w:rPr>
        <w:t>Кризис фондовой биржи – это гигантская ложь. Такой же кризис в 1929 году («Великая депрессия») привел лишь к тому, что 3 млрд дол поменяли хозяев. Так и сейчас. Только цифры иные (причем в Украине – просто смехотворные). Люди пришли играть в карты (акции) сознательно, следовательно – должны достойно встреть поражение. Причем все деньги без потерь остались на столе, а затем ушли в иные карманы. Страна никак не пострадает.</w:t>
      </w:r>
    </w:p>
    <w:p>
      <w:pPr>
        <w:pStyle w:val="Style14"/>
        <w:rPr/>
      </w:pPr>
      <w:r>
        <w:rPr/>
        <w:t xml:space="preserve">2. Финансировать металлургию и машиностроение ни в коем случае нельзя, ибо этим государство только стимулирует кражи бюджетных средств. Олигархи, ставшие владельцами фабрик, заводов и шахт должны решить финансовые проблемы собственными средствами. В течение 17 лет они получали огромные прибыли и стали миллиардерами, но об обязательствах забыли - постоянная реконструкция производства в условиях мировой конкуренции. </w:t>
        <w:br/>
        <w:t xml:space="preserve">С наступлением кризиса государство может и должно </w:t>
      </w:r>
      <w:r>
        <w:rPr>
          <w:rStyle w:val="StrongEmphasis"/>
        </w:rPr>
        <w:t>частично национализировать заводы и разместить на них госзаказы на суммы, при которых сохранятся рабочие и ИТР.</w:t>
      </w:r>
      <w:r>
        <w:rPr/>
        <w:t xml:space="preserve"> Причем с жестким условием – владелец, получив расчет за госзаказ, не может «обойти» бухгалтерию: зарплаты, налоги, приобретение расходных материалов и так далее.</w:t>
      </w:r>
    </w:p>
    <w:p>
      <w:pPr>
        <w:pStyle w:val="Style14"/>
        <w:rPr/>
      </w:pPr>
      <w:r>
        <w:rPr/>
        <w:t xml:space="preserve">3. Строительство оказалось в очень сложном положении – большинство подрядов выполняется на кредитные средства. Прямое кредитование через госбюджет приведет к колоссальной коррупции и, как следствие, к кражам. </w:t>
        <w:br/>
        <w:t xml:space="preserve">Необходимо изменить систему кредитования, а для этого </w:t>
      </w:r>
      <w:r>
        <w:rPr>
          <w:rStyle w:val="StrongEmphasis"/>
        </w:rPr>
        <w:t>частично национализировать</w:t>
      </w:r>
      <w:r>
        <w:rPr/>
        <w:t xml:space="preserve"> и этот вид предприятий. Безусловно, СМИ захлестнет волна критики за возврат к «совковому социализму», но иного выхода, собственно, нет. Краеугольным камнем проблемы цены объекта станет стоимость земли под ним. Однако, следует напомнить скептикам – во всех ведущих странах мира земля под муниципальными домами принадлежит городу, а не владельцам.</w:t>
      </w:r>
    </w:p>
    <w:p>
      <w:pPr>
        <w:pStyle w:val="Style14"/>
        <w:rPr/>
      </w:pPr>
      <w:r>
        <w:rPr/>
        <w:t>4. Где взять деньги на реализацию перечисленных программ? Можно ли это делать через МВФ?</w:t>
        <w:br/>
      </w:r>
      <w:r>
        <w:rPr>
          <w:rStyle w:val="StrongEmphasis"/>
        </w:rPr>
        <w:t>Если проанализировать условия предоставления кредита МВФ Украине, то легко увидеть: ни о каком благосостоянии страны в них речь не идёт. Более того – МВФ никогда (!) не занимался благотворительностью, ибо это частная организация, руководство которой назначается ФРС.</w:t>
      </w:r>
    </w:p>
    <w:p>
      <w:pPr>
        <w:pStyle w:val="Style14"/>
        <w:rPr/>
      </w:pPr>
      <w:r>
        <w:rPr/>
        <w:t xml:space="preserve">Деньги МВФ пройдут транзитом через Украину и окажутся в западных банках, которые давали кредиты украинским коммерческим банкам. </w:t>
      </w:r>
      <w:r>
        <w:rPr>
          <w:rStyle w:val="StrongEmphasis"/>
        </w:rPr>
        <w:t>То есть долги частных банков должна принять на себя Украина, по сути оставив детям и внукам сегодняшнего поколения катастрофическую задолженность.</w:t>
      </w:r>
      <w:r>
        <w:rPr/>
        <w:t xml:space="preserve"> Так случилось с Мексикой всего лишь 10 лет назад – правительство взяло кредит МВФ, и он полностью ушел на оплату процентов по предыдущим задолженностям, а общая сумма долга увеличилась. Теперь Мексика – государство-банкрот.</w:t>
      </w:r>
    </w:p>
    <w:p>
      <w:pPr>
        <w:pStyle w:val="Style14"/>
        <w:rPr/>
      </w:pPr>
      <w:r>
        <w:rPr/>
        <w:t xml:space="preserve">Другой пример: страны так называемого третьего мира брали кредиты в МВФ и уже в 1992 году выплатили в погашении долгов на 198 млн дол больше, чем получено кредитов в целом! </w:t>
      </w:r>
    </w:p>
    <w:p>
      <w:pPr>
        <w:pStyle w:val="Style14"/>
        <w:rPr/>
      </w:pPr>
      <w:r>
        <w:rPr/>
        <w:t xml:space="preserve">Ещё страшнее создание Центрального Банка ФРС на территории Украины, так, как ФРС даёт крупные деньги только при этом условии. Сегодня в Украине около 200 банков с суммой активов примерно в 40 млрд долл. Для ЦБ ФРС это просто смехотворная сумма. Достаточно перебросить в свой ЦБ 70-100 млрд долл.(а это тоже мизерное количество в масштабах ФРС) и </w:t>
      </w:r>
      <w:r>
        <w:rPr>
          <w:rStyle w:val="StrongEmphasis"/>
        </w:rPr>
        <w:t xml:space="preserve">вся банковская система страны, включая Национальный банк, будет раздавлена чужим капиталом. </w:t>
      </w:r>
    </w:p>
    <w:p>
      <w:pPr>
        <w:pStyle w:val="Style14"/>
        <w:rPr/>
      </w:pPr>
      <w:r>
        <w:rPr/>
        <w:t xml:space="preserve">Политическая составляющая этого шага Президента понятна. В течение четырёх лет своего правления он так и не решил ни одной крупной задачи, поставленной США: не разорвал отношений с Россией, не ликвидировал её военную базу в Севастополе, не привёл к власти националистов, не вошёл в НАТО, не поддержал всей страной войну в Грузии. По существу Ющенко – политический труп. Косвенный приговор ему вынесла Нино Бурджанадзе, назвав Саакашвили диктатором, которому пора уйти с политической сцены. Но ведь очевидно, что это приговор не только Михо, но и Виктору Ющенко: он уже не нужен ни Америке, ни Европе, ни России, а тем более Украине. </w:t>
      </w:r>
      <w:r>
        <w:rPr>
          <w:rStyle w:val="StrongEmphasis"/>
        </w:rPr>
        <w:t>Попытка исполнить приказ ФРС о кредите Украины от МВФ следует читать иначе: передать страну в руки Мирового Правительства и уйти.</w:t>
      </w:r>
    </w:p>
    <w:p>
      <w:pPr>
        <w:pStyle w:val="Style14"/>
        <w:rPr/>
      </w:pPr>
      <w:r>
        <w:rPr/>
        <w:t xml:space="preserve">А по существу, отказ от кредита МВФ спасает Украину не только от рабства в кандалах ФРС, но и лишает Ющенко трона Президента. </w:t>
        <w:br/>
        <w:t xml:space="preserve">Очевидно также и другое – кризис в банковской системе Украины носит управляемый характер. Спешка, с которой МВФ якобы требует от нашей страны решение по кредиту, снимает завесу тайны с тех вопросов, которые задавали и задают Президенту граждане нашей страны: </w:t>
        <w:br/>
        <w:t>- Кто резко снизил, а затем так же резко поднял курс доллара, установленный Национальным банком Украины?</w:t>
        <w:br/>
        <w:t>- Кто заморозил депозитные счета в банках, и с какой целью?</w:t>
        <w:br/>
        <w:t>- Кто не даёт спасти «Проминвестбанк» и одновременно приостановил в нём денежный оборот, включая операции с платёжными поручениями налоговых органов?</w:t>
        <w:br/>
        <w:t>- Кто наложил целый ряд ограничений на свободный оборот денежных средств в банковской системе?</w:t>
      </w:r>
    </w:p>
    <w:p>
      <w:pPr>
        <w:pStyle w:val="Style14"/>
        <w:rPr/>
      </w:pPr>
      <w:r>
        <w:rPr/>
        <w:t>Ответ очевиден: только Президент и его ближайшее окружение (так называемые «рідні люди», так похожие на «семью» Б.Ельцина) могли дать распоряжение Национальному банку Украины, который и пошёл на сознательное нарушение законодательства – курс доллара меняется уже несколько раз в течение суток.</w:t>
        <w:br/>
        <w:t xml:space="preserve">И ещё. Если к Вам пришёл банкир, с которым вы собираетесь заключить контракт на сумму, в 3 (!) раза превышающую годовую доходную часть страны, а ваш гость утверждает, что через четыре часа ему нужно быть на борту самолета, то даже начинающий бизнесмен знает – это элементарный «кидок», а потому ответит: вот прилетите – тогда и поговорим, а сейчас дайте мне время подумать. </w:t>
      </w:r>
    </w:p>
    <w:p>
      <w:pPr>
        <w:pStyle w:val="Style14"/>
        <w:rPr/>
      </w:pPr>
      <w:r>
        <w:rPr/>
        <w:t xml:space="preserve">Парламент страны в спешном порядке начинает процедуру рассмотрения законопроекта по кредиту от МВФ на 16,5 млрд долл. Задумайтесь, хорошо задумайтесь: </w:t>
      </w:r>
      <w:r>
        <w:rPr>
          <w:rStyle w:val="StrongEmphasis"/>
        </w:rPr>
        <w:t>кому это выгодно?</w:t>
      </w:r>
      <w:r>
        <w:rPr/>
        <w:t xml:space="preserve"> </w:t>
      </w:r>
    </w:p>
    <w:p>
      <w:pPr>
        <w:pStyle w:val="Normal"/>
        <w:rPr/>
      </w:pPr>
      <w:r>
        <w:rPr/>
        <w:t>31 октября 13:37</w:t>
      </w:r>
    </w:p>
    <w:p>
      <w:pPr>
        <w:pStyle w:val="Heading1"/>
        <w:rPr>
          <w:sz w:val="32"/>
          <w:szCs w:val="32"/>
        </w:rPr>
      </w:pPr>
      <w:r>
        <w:rPr>
          <w:sz w:val="32"/>
          <w:szCs w:val="32"/>
        </w:rPr>
        <w:t>Кризис – катастрофа или реформирование? Часть II</w:t>
      </w:r>
    </w:p>
    <w:p>
      <w:pPr>
        <w:pStyle w:val="Normal"/>
        <w:rPr>
          <w:sz w:val="32"/>
          <w:szCs w:val="32"/>
        </w:rPr>
      </w:pPr>
      <w:r>
        <w:rPr>
          <w:sz w:val="32"/>
          <w:szCs w:val="32"/>
        </w:rPr>
      </w:r>
    </w:p>
    <w:p>
      <w:pPr>
        <w:pStyle w:val="Normal"/>
        <w:rPr/>
      </w:pPr>
      <w:r>
        <w:rPr/>
        <w:drawing>
          <wp:inline distT="0" distB="0" distL="0" distR="0">
            <wp:extent cx="5715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810000"/>
                    </a:xfrm>
                    <a:prstGeom prst="rect">
                      <a:avLst/>
                    </a:prstGeom>
                  </pic:spPr>
                </pic:pic>
              </a:graphicData>
            </a:graphic>
          </wp:inline>
        </w:drawing>
      </w:r>
    </w:p>
    <w:p>
      <w:pPr>
        <w:pStyle w:val="Style14"/>
        <w:rPr/>
      </w:pPr>
      <w:r>
        <w:rPr>
          <w:rStyle w:val="StrongEmphasis"/>
        </w:rPr>
        <w:t>Некоторые читатели первой части данного материала (</w:t>
      </w:r>
      <w:hyperlink r:id="rId4">
        <w:r>
          <w:rPr>
            <w:rStyle w:val="InternetLink"/>
            <w:b/>
            <w:bCs/>
          </w:rPr>
          <w:t>см. «Обозреватель» от 31 октября 2008 года</w:t>
        </w:r>
      </w:hyperlink>
      <w:r>
        <w:rPr>
          <w:rStyle w:val="StrongEmphasis"/>
        </w:rPr>
        <w:t>) задавали справедливый вопрос – можно ли группу финансово-экономических организаций мирового уровня, активно участвующих в преодолении глобального кризиса, считать врагами человечества?</w:t>
      </w:r>
    </w:p>
    <w:p>
      <w:pPr>
        <w:pStyle w:val="Style14"/>
        <w:rPr/>
      </w:pPr>
      <w:r>
        <w:rPr>
          <w:rStyle w:val="StrongEmphasis"/>
        </w:rPr>
        <w:t>И есть ли доказательство того, что деятельность ФРС, МВФ и МБ разрушает стабильность мирового порядка, преследуя при этом некие собственные цели? Ведь если МВФ дает Украине огромный кредит, то имеем ли мы право обвинять самого богатого из всех возможных кредиторов мира вкупе с ФРС США (далее –ФРС. –Авт.) и МБ в безнравственности, аморальности, а тем более нечестности? Давайте внимательно разберёмся.</w:t>
      </w:r>
    </w:p>
    <w:p>
      <w:pPr>
        <w:pStyle w:val="Style14"/>
        <w:rPr/>
      </w:pPr>
      <w:r>
        <w:rPr/>
        <w:t xml:space="preserve">Кризис 1929-1933 гг. («Великая депрессия») был, конечно, далеко не первым в истории капитализма, но тем не мене стал поворотным событием в истории человечества. К сожалению, большинство тех людей, которые сегодня реально столкнулись с глобальной экономикой, теоретически изучали ее на курсах лекций по диалектическому материализму. А в те времена, когда в почёте было «единственно правильно и единственно верное учение», истинной считалась весьма упрощенная точка зрения: экономические кризисы – суть капиталистического способа производства. </w:t>
      </w:r>
    </w:p>
    <w:p>
      <w:pPr>
        <w:pStyle w:val="Style14"/>
        <w:rPr/>
      </w:pPr>
      <w:r>
        <w:rPr/>
        <w:t>Но за последние полвека ситуация кардинально изменилась – кризисы уже не носят спонтанный, хаотический характер. Они жестко управляемы в соответствии с чётко определённой целью – извлечение максимальной прибыли. Разговоры о нравственности и морали, соблюдении Библейских заповедей и тому подобных ограничений в обществе с рыночной экономикой – всего лишь красивая обертка, внутри которой спрятано лезвие бритвы. Впрочем, судите сами.</w:t>
        <w:br/>
        <w:t xml:space="preserve">Определяющей характеристикой качества жизни человечества можно считать график распределения собственности граждан планеты. Еще 30 лет назад 45-50% всего богатства планеты принадлежало 700 миллиардерам (из них 300 были гражданами США), в то время как половина жителей Земли жила на доходы, не превышающие 2 доллара США в сутки. </w:t>
      </w:r>
    </w:p>
    <w:p>
      <w:pPr>
        <w:pStyle w:val="Style14"/>
        <w:rPr/>
      </w:pPr>
      <w:r>
        <w:rPr/>
        <w:t xml:space="preserve">Сегодня первым 700 миллиардерам планеты (из них 400 – американцы) принадлежит уже 60-65% всех богатств планеты, а 33% жителей Земли живет на 1-1,7 доллара в день. Говоря другими словами, 700 миллиардеров накапливают у себя все больший капитал, в то время как остальные 6 млрд. человек Земли превращаются в их рабов. </w:t>
      </w:r>
    </w:p>
    <w:p>
      <w:pPr>
        <w:pStyle w:val="Style14"/>
        <w:rPr>
          <w:color w:val="000000"/>
        </w:rPr>
      </w:pPr>
      <w:r>
        <w:rPr>
          <w:color w:val="000000"/>
        </w:rPr>
        <w:t>События 1929 – 1933 гг. стали поворотными при анализе концепций управления миром. Финансовая элита насытилась деньгами и правильно оценила ситуацию: следующий кризис еще плотнее прижмет кривую распределения собственности к 700 золотым счастливчикам, сделав еще беднее тех, кому не посчастливилось попасть даже в первые сто тысяч нуворишей, идущих следующими по списку (для справки: по разным оценкам на планете живёт порядка 60-70 тысяч человек с состоянием около 100 млн долларов). Однако очевидно, что такой манёвр элиты неизбежно приведет к последствиям в виде кризиса перепроизводства, когда подавляющая часть населения планеты не сможет приобрести то, что производит.</w:t>
      </w:r>
    </w:p>
    <w:p>
      <w:pPr>
        <w:pStyle w:val="Style14"/>
        <w:rPr>
          <w:color w:val="000000"/>
        </w:rPr>
      </w:pPr>
      <w:r>
        <w:rPr>
          <w:color w:val="000000"/>
        </w:rPr>
        <w:t xml:space="preserve">Вот в этом собственно и состоит суть человеконенавистнической концепции, выдвинутой известными нобелевскими лауреатами – членами "Римского клуба": планете не нужно столько людей. Зато необходима система управления человечеством, причем система жесткая, централизованная. А родилась эта идея, как мы уже говорили, не в 60-х годах ХХ века, а гораздо раньше. </w:t>
        <w:br/>
        <w:t xml:space="preserve">Впервые тезис о «лишних ртах» был озвучен еще в годы «Великой депрессии». Он и стал причиной финансирования несколькими клонами ФРС нацистских партий Италии и Германии. Именно этому пресловутому тезису человечество обязано приходом к власти Муссолини и Гитлера. Сегодня уже не секрет, что Рокфеллеры и Ротшильды активно финансировали фашизм, раздувая тем самым пожар Второй мировой войны. Так родилась вторая цель ФРС – структуризация человечества под властью Мирового Правительства и создание системы управления этой изощрённой конструкцией. </w:t>
      </w:r>
    </w:p>
    <w:p>
      <w:pPr>
        <w:pStyle w:val="Style14"/>
        <w:rPr/>
      </w:pPr>
      <w:r>
        <w:rPr/>
        <w:t xml:space="preserve">К 1944 г. мировая политическая элита (прежде всего США) представила миру практически одновременно сразу несколько организаций: Международный Валютный Фонд (МВФ), Мировой банк (МБ), Организацию Объединенных Наций (ООН). В этом же году внезапно исчез золотой запас Третьего Рейха и были остановлены наступательные операции союзников во Франции (под Монтеллимаром) и в Италии (на Готской линии), что позволило немецкой армии подготовиться к наступлению советских войск. Одновременно группа высокопоставленных офицеров Германии под руководством Клауса фон Штауффенберга организовала покушение на фюрера. Все это и было первым шагом на пути создания Мирового Правительства, но, конечно, без участия Советского Союза, и, конечно же, стран находящихся на низших, по мнению ФРС, ступенях развития. </w:t>
      </w:r>
    </w:p>
    <w:p>
      <w:pPr>
        <w:pStyle w:val="Style14"/>
        <w:rPr/>
      </w:pPr>
      <w:r>
        <w:rPr/>
        <w:t xml:space="preserve">Именно тогда человечество вошло в то состояние, которое сегодня мы называем «кризисом». Не «кризис», как стихийное бедствие, подобное урагану и землетрясению, а управляемые действия с целью реструктуризации системы власти над миром. Объединение ФРС+МВФ+МБ+ГАТТ и заявило о себе в качестве такой системы. В наше время её называют Мировым Правительством, а конец ХХ века стал точкой отсчета следующего полномасштабного кризиса планетарного масштаба. Цель его целиком очевидна – создание единой, жестко централизованной структуры глобального масштаба, управляющей шестью миллиардами граждан, практически всеми, без исключения, природными ресурсами, производством и распределением. </w:t>
      </w:r>
    </w:p>
    <w:p>
      <w:pPr>
        <w:pStyle w:val="Style14"/>
        <w:rPr/>
      </w:pPr>
      <w:r>
        <w:rPr>
          <w:rStyle w:val="StrongEmphasis"/>
        </w:rPr>
        <w:t>Развитие кризиса, как технология Мирового Правительства</w:t>
      </w:r>
    </w:p>
    <w:p>
      <w:pPr>
        <w:pStyle w:val="Style14"/>
        <w:rPr/>
      </w:pPr>
      <w:r>
        <w:rPr/>
        <w:t xml:space="preserve">Сегодня не следует тешить себя иллюзиями относительно технологий достижения целей (деньги и власть) Мировым Правительством. Аннулированием лицензий ФРС, МВФ и МБ процесс не закончится. И свидетельством тому – события последних лет, начиная с 24 марта 1999года: войны с последующей оккупацией Югославии, созданием мощных военных баз в Косово в качестве плацдарма войны на Востоке, насыщение Европы радиолокационными станциями сопровождения самолетов из центральной её части (Франция, Германия) через северное Средиземноморье (Чехия, Польша, Украина) на Восток (Грузия, Турция, Афганистан, Ирак). И наконец, террористический акт в Нью-Йорке 11 сентября 2001 года. Многочисленные и тщательные исследования показали – официальное заключение комиссии по расследованию лживо, факты подтасованы, а многие свидетельства выброшены в корзину, как не соответствующие «генеральной линии» Мирового Правительства. Тем не менее, все высокопоставленные организаторы обмана не только сохранили должности, но даже были существенно в них повышены, а США оккупировали Афганистан и Ирак. Сегодня очевидно, что теракт 11 сентября 2001 года в Нью-Йорке стал очередным сожженным Рейхстагом, «Сasus belli» очередной войны. </w:t>
      </w:r>
    </w:p>
    <w:p>
      <w:pPr>
        <w:pStyle w:val="Style14"/>
        <w:rPr/>
      </w:pPr>
      <w:r>
        <w:rPr/>
        <w:t xml:space="preserve">Стоит ли удивляться жесткости нынешнего финансового мирового кризиса на этом фоне? Совершенно очевидно иное – военные события плотно соединены с финансовыми, а за ними явно просматриваются такие важные объекты, как нефтяное хозяйство и энергетика мира. </w:t>
      </w:r>
    </w:p>
    <w:p>
      <w:pPr>
        <w:pStyle w:val="Style14"/>
        <w:rPr/>
      </w:pPr>
      <w:r>
        <w:rPr/>
        <w:t xml:space="preserve">Следующая цель Мирового Правительства – страны богатые нефтью: Иран и Саудовская Аравия. Однако, психологический лимит теракта в Нью-Йорке полностью исчерпан, а семью Бен-Ладена сегодня уж очень трудно и дальше рекламировать в СМИ как главного врага человечества. Необходим «новый Рейхстаг», и он уже нашелся, хотя некоторые одиозные политики едва ли понимают, какую роль отвели ему закулисные сценаристы в следующем акте нескончаемой пьесы под названием «Деньги и Власть». </w:t>
        <w:br/>
        <w:t xml:space="preserve">Кто мог предугадать в правительстве России, поддерживая Михаила Саакашвили и уговаривая Эдуарда Шеварднадзе не применять силу, какую судьбу уготовило бывшим странам СССР Мировое Правительство? Могли ли сотни тысяч граждан Украины, поднявшихся на «оранжевую революцию», осознать истинную суть фразы: «благими намерениями вымощена дорога в ад»? </w:t>
      </w:r>
    </w:p>
    <w:p>
      <w:pPr>
        <w:pStyle w:val="Style14"/>
        <w:rPr/>
      </w:pPr>
      <w:r>
        <w:rPr/>
        <w:t xml:space="preserve">Направление следующего военного удара очевидно – Иран. Но чтобы его осуществить, необходимо решить несколько проблем: </w:t>
        <w:br/>
        <w:t>- объединить несколько армий в одну и назвать ее «союзниками» по борьбе с терроризмом;</w:t>
        <w:br/>
        <w:t>- обеспечить финансирование этой крупномасштабной операции, причем без вывода войск из Ирака и Афганистана;</w:t>
        <w:br/>
        <w:t xml:space="preserve">- найти эффектную причину для начала военных действий. </w:t>
      </w:r>
    </w:p>
    <w:p>
      <w:pPr>
        <w:pStyle w:val="Style14"/>
        <w:rPr/>
      </w:pPr>
      <w:r>
        <w:rPr/>
        <w:t>Что касается финансирования следующего этапа войны, то эта задача решается двумя путями: мировым финансовым кризисом и расширением производства наркотиков в Афганистане. Ведь только в первую неделю кризиса лихорадка экономик ведущих государств мира принесла тем, кто управлял «процессом» 3,5-4,5 трлн. долларов. Что касается Афганистана, то там производство тяжелых наркотиков благодаря интернациональной оккупационной армии достигло уровня 9000 (!) тонн в год, что дает владельцам «бизнеса» (опять же Мировому Правительству) порядка 1,5-2 трлн долларов в год.</w:t>
      </w:r>
    </w:p>
    <w:p>
      <w:pPr>
        <w:pStyle w:val="Style14"/>
        <w:rPr/>
      </w:pPr>
      <w:r>
        <w:rPr/>
        <w:t xml:space="preserve">Следующий этап – мобилизация армии «союзников». Заставить воевать ленивую старую Европу в наши времена очень трудно – значит, нужно разорить ее промышленность и выбросить десятки миллионов молодых мужчин на улицу, чтобы они в поисках работы почаще заглядывали в армейские вербовочные пункты. Сегодня из материалов СМИ хорошо видно, какими темпами увеличивается безработица. </w:t>
      </w:r>
    </w:p>
    <w:p>
      <w:pPr>
        <w:pStyle w:val="Style14"/>
        <w:rPr/>
      </w:pPr>
      <w:r>
        <w:rPr>
          <w:rStyle w:val="StrongEmphasis"/>
        </w:rPr>
        <w:t>Но кто или что станет причиной, «точкой отсчёта» будущей войны? Чтобы ответить на этот вопрос, попробуем поставить себя на место стратегов Мирового Правительства. Картина получается довольно прозрачной и очевидной, если отбросить все эмоции в сторону, заменив их объективным анализом ситуации.</w:t>
      </w:r>
      <w:r>
        <w:rPr/>
        <w:t xml:space="preserve"> </w:t>
      </w:r>
    </w:p>
    <w:p>
      <w:pPr>
        <w:pStyle w:val="Heading1"/>
        <w:rPr>
          <w:sz w:val="32"/>
          <w:szCs w:val="32"/>
        </w:rPr>
      </w:pPr>
      <w:r>
        <w:rPr>
          <w:sz w:val="32"/>
          <w:szCs w:val="32"/>
        </w:rPr>
      </w:r>
    </w:p>
    <w:p>
      <w:pPr>
        <w:pStyle w:val="Heading1"/>
        <w:rPr>
          <w:sz w:val="32"/>
          <w:szCs w:val="32"/>
        </w:rPr>
      </w:pPr>
      <w:r>
        <w:rPr>
          <w:sz w:val="32"/>
          <w:szCs w:val="32"/>
        </w:rPr>
        <w:t>Кризис – катастрофа или реформирование? Часть III</w:t>
      </w:r>
    </w:p>
    <w:p>
      <w:pPr>
        <w:pStyle w:val="Normal"/>
        <w:rPr/>
      </w:pPr>
      <w:r>
        <w:rPr/>
        <w:drawing>
          <wp:inline distT="0" distB="0" distL="0" distR="0">
            <wp:extent cx="5715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715000" cy="3810000"/>
                    </a:xfrm>
                    <a:prstGeom prst="rect">
                      <a:avLst/>
                    </a:prstGeom>
                  </pic:spPr>
                </pic:pic>
              </a:graphicData>
            </a:graphic>
          </wp:inline>
        </w:drawing>
      </w:r>
    </w:p>
    <w:p>
      <w:pPr>
        <w:pStyle w:val="Style14"/>
        <w:rPr/>
      </w:pPr>
      <w:r>
        <w:rPr/>
        <w:t>В первой части данного материала (</w:t>
      </w:r>
      <w:hyperlink r:id="rId6">
        <w:r>
          <w:rPr>
            <w:rStyle w:val="InternetLink"/>
            <w:b/>
            <w:bCs/>
          </w:rPr>
          <w:t>см. «Обозреватель» от 31 октября 2008 года</w:t>
        </w:r>
      </w:hyperlink>
      <w:r>
        <w:rPr/>
        <w:t xml:space="preserve">) читатели задавали вопрос: можно ли группу финансово-экономических организаций мирового уровня, активно участвующих в преодолении глобального кризиса, считать врагами человечества? </w:t>
      </w:r>
      <w:hyperlink r:id="rId7">
        <w:r>
          <w:rPr>
            <w:rStyle w:val="InternetLink"/>
            <w:b/>
            <w:bCs/>
          </w:rPr>
          <w:t>Вторая часть материала</w:t>
        </w:r>
      </w:hyperlink>
      <w:r>
        <w:rPr/>
        <w:t xml:space="preserve"> рассмотрела вопрос правомерности обвинений в адрес МВФ со стороны Украины в условиях кредитной зависимости от него. Далее следует развитие авторской позиции на основе макрополитических аналогий.</w:t>
      </w:r>
    </w:p>
    <w:p>
      <w:pPr>
        <w:pStyle w:val="Style14"/>
        <w:rPr/>
      </w:pPr>
      <w:r>
        <w:rPr>
          <w:rStyle w:val="StrongEmphasis"/>
        </w:rPr>
        <w:t>Первая фаза войны в Иране: подготовка и реализация стратегического плана</w:t>
      </w:r>
    </w:p>
    <w:p>
      <w:pPr>
        <w:pStyle w:val="Style14"/>
        <w:rPr/>
      </w:pPr>
      <w:r>
        <w:rPr/>
        <w:t>Первый удар (авиационный, ракетный) по атомным объектам Ирана должна нанести авиация Израиля. Затем США (НАТО) обещают Тель-Авиву полностью нейтрализовать армию Тегерана собственными вооруженными силами. Однако серьезное поражение в Ливане (там партизаны «Хезболлы» сожгли 10% всей бронетехники Израиля) сделало Тель-Авив осторожным и несговорчивым.</w:t>
        <w:br/>
        <w:t xml:space="preserve">Изменить ситуацию должны выборы в конце января 2009 года – к власти в стране упорно идет бывший начальник Генерального штаба армии, а ныне министр обороны Израиля Эхуд Барак, пообещавший избирателям «проявить решительность и волю» против тех, кто угрожает Израилю. Огромное влияние на новое правительство окажет и генерал Ариэль Шарон, а также не менее одиозный Эхуд Ольмерт, которого накануне предстоящих выборов вновь вызвали на допрос в прокуратуру в связи с очередной аферой. </w:t>
      </w:r>
    </w:p>
    <w:p>
      <w:pPr>
        <w:pStyle w:val="Style14"/>
        <w:rPr/>
      </w:pPr>
      <w:r>
        <w:rPr/>
        <w:t xml:space="preserve">Если взглянуть на карту, севернее Израиля находится Грузия. Ее президенту отведена в предстоящей войне особая роль: точно выполнить все задания Мирового Правительства. </w:t>
      </w:r>
    </w:p>
    <w:p>
      <w:pPr>
        <w:pStyle w:val="Style14"/>
        <w:rPr/>
      </w:pPr>
      <w:r>
        <w:rPr/>
        <w:t>Эти задания следующие:</w:t>
      </w:r>
    </w:p>
    <w:p>
      <w:pPr>
        <w:pStyle w:val="Style14"/>
        <w:rPr/>
      </w:pPr>
      <w:r>
        <w:rPr/>
        <w:t xml:space="preserve">• </w:t>
      </w:r>
      <w:r>
        <w:rPr/>
        <w:t>начать затяжную войну в Абхазии и Осетии с обязательным втягиванием в конфликт России;</w:t>
        <w:br/>
        <w:t>• разместить у своих берегов флот НАТО, который располагает оружием, способным нанести из этой точки удар по Ирану;</w:t>
        <w:br/>
        <w:t>• заставить Москву вывести Черноморский флот в Новороссийск, там его «запереть» и не позволить тем самым России вмешиваться в ход войны на Востоке;</w:t>
        <w:br/>
        <w:t>• немедленно приступить к полномасштабной партизанской войне в Абхазии и Южной Осетии, предупреждая строительство Россией военно-морских баз в районах Сухуми и Цхинвали;</w:t>
        <w:br/>
        <w:t>• сделать Украину базовым лагерем для переселения беженцев войны с Востока, которых не хочет видеть у себя Европа.</w:t>
      </w:r>
    </w:p>
    <w:p>
      <w:pPr>
        <w:pStyle w:val="Style14"/>
        <w:rPr/>
      </w:pPr>
      <w:r>
        <w:rPr/>
        <w:t>Для осуществления этих задач Грузия была подготовлена, оснащена и, как показали дальнейшие события, фактически обречена. Ни о какой победе не могло быть и речи: Мировому Правительству безразлично, кто живет в Абхазии и Осетии. Задача перед Тбилиси стояла иная: затяжная война, которая заставит Россию отказать в помощи Ирану в ближайшем будущем и не позволит контролировать Черное море. Нашумевший телевизионный эпизод с офицером, потерявшим карту генштаба, выглядит малоубедительным, поскольку такие карты с грифом «Совершенно секретно» хранятся только в сейфах Министерства обороны Грузии. Ясно, что карта была подброшена, причем сделали это «друзья» Саакашвили.</w:t>
        <w:br/>
        <w:t>Сегодня народ Украины стал участником той части масштабной стратегической операции, которая должна закончиться втягиванием Киева в прямой конфликт с Москвой. И предпосылки для такого конфликта намеренно создаются. Далеко не случайно активизировались сегодня российские олигархи: Лужков уже заявил о необходимости заключения нового договора между Украиной и Россией. Очевидно, что в этом случае старый договор будет ликвидирован, а новый не заключен, пока у власти находится «оранжевая» команда.</w:t>
      </w:r>
    </w:p>
    <w:p>
      <w:pPr>
        <w:pStyle w:val="Style14"/>
        <w:rPr/>
      </w:pPr>
      <w:r>
        <w:rPr/>
        <w:t xml:space="preserve">Мощная кампания, поднятая в СМИ Украины в защиту Грузии так называемыми националистами, в действительности преследует одну цель: выполнить план, стоящий перед правящей верхушкой Грузии и Украины, – передача государства эмигрантам с Востока и «выдавливание» России из бассейна Черного моря, чтобы освободить место для флота НАТО. </w:t>
        <w:br/>
        <w:t>И не оставляет места для сомнений убеждение в том, что присутствие военно-морских сил НАТО будет непрерывно наращиваться до тех пор, пока Израиль не сочтет, что он хорошо защищен с Севера и Запада. Настолько, что ни Иран, ни другие государства не начнут ракетные атаки в ответ на бомбардировку атомных объектов Ирана.</w:t>
      </w:r>
    </w:p>
    <w:p>
      <w:pPr>
        <w:pStyle w:val="Style14"/>
        <w:rPr/>
      </w:pPr>
      <w:r>
        <w:rPr/>
        <w:t>Второй удар по замыслам закулисных стратегов будет нанесен из Персидского залива с целью упреждения ответного удара Тегерана на атаку Израиля. Однако и этого недостаточно, поскольку рядом с Ираном находится 150-миллионный Пакистан –исламская держава с ядерным оружием, обладающая к тому же средствами его доставки. Поэтому о новой войне на Ближнем Востоке, пока у власти в этой стране был Перевез Мушарраф и его сторонники, вести речь не имело никакого смысла. В сентябре этого года, как известно, власть в Пакистане перешла в руки экс-мужа Беназир Бхутто – полностью проамериканского политика. Его задача - гарантировать Израилю соблюдение нейтралитета в войне с Ираном. Как видим, и эта система защиты Израиля в грядущей войне практически готова.</w:t>
      </w:r>
    </w:p>
    <w:p>
      <w:pPr>
        <w:pStyle w:val="Style14"/>
        <w:rPr/>
      </w:pPr>
      <w:r>
        <w:rPr>
          <w:rStyle w:val="StrongEmphasis"/>
        </w:rPr>
        <w:t>Вторая фаза войны в Иране: втягивание Европы и России в активное противостояние с Востоком</w:t>
      </w:r>
    </w:p>
    <w:p>
      <w:pPr>
        <w:pStyle w:val="Style14"/>
        <w:rPr/>
      </w:pPr>
      <w:r>
        <w:rPr/>
        <w:t>Своим экономическим развитием Европа целиком обязана колоссальному росту потребления сравнительно дешевых энергоресурсов из России (нефть и газ) через Белоруссию и Украину. Понимая это, Брюссель разработал новую концепцию: перекачка ресурсов из бассейна Каспия ниже Черного моря, через Кавказ и Грузию прямо в центр старой Европы.</w:t>
        <w:br/>
        <w:t>Война в Грузии обрушилась на Европу подобно свирепому урагану в Мексиканском заливе. Президент Франции настолько не ожидал столь решительного шага Вашингтона, что в первые минуты атак грузинской армии на Цхинвали даже пытался уговорить Михо остановить танки.</w:t>
      </w:r>
    </w:p>
    <w:p>
      <w:pPr>
        <w:pStyle w:val="Style14"/>
        <w:rPr/>
      </w:pPr>
      <w:r>
        <w:rPr/>
        <w:t>Но и Николя Саркози, и Ангела Меркель увидели главное: с этих минут Европа полностью зависима от Москвы и Киева, а цена на газ для её населения уже к концу 2008 года перешагнет черту 700-800 долл. (в США цена на газ составляет 1000 дол). В 2002 году Франция и Германия смогли отказаться от войны в Афганистане и в Ираке, вызвав такими действиями настоящий шок в Америке, но главный шок испытало, конечно же, Мировое Правительство. Недовольство мирового «закулисья» и привело к уходу из власти сначала Жака Ширака, а затем и Герхарда Шредера. Теперь у Н.Саркози и А.Меркель нет выбора – ведь их «утвердили» на посты руководителей государств как раз те, кто сегодня организовал войну в Грузии.</w:t>
      </w:r>
    </w:p>
    <w:p>
      <w:pPr>
        <w:pStyle w:val="Style14"/>
        <w:rPr/>
      </w:pPr>
      <w:r>
        <w:rPr/>
        <w:t>СМИ Европы и США, захлебываясь, кричат о создании «дубинки» для борьбы с Россией, но политики думают иначе – они прагматичны и мало поддаются эмоциям. Прием в НАТО Украины и Грузии принципиально невозможен, ибо тогда Европа будет полностью зависеть от США. Санкции против России – это смешно. Москва просто перекроет трубопроводы, и через два месяца промышленность Европы остановится. Есть и другой выход – покупать у США газ по цене 1200-1500 долл. за кубометр. Но такая перспектива в Европе не обнадёживает никого.</w:t>
      </w:r>
    </w:p>
    <w:p>
      <w:pPr>
        <w:pStyle w:val="Style14"/>
        <w:rPr/>
      </w:pPr>
      <w:r>
        <w:rPr/>
        <w:t>Если Украина благодаря действиям нынешней правящей «оранжевой» команды будет оторвана от России и станет такой же послушной США, как и Грузия, то очень скоро Киев заставят перекрыть газопроводы из России в Европу, что для последней обернется полной катастрофой. Следовательно, сегодня Европа оказывается в положении, когда она вынуждена принять участие в войне на Востоке. Вне всякого сомнения, очень скоро она объявит о своём «судьбоносном решении» Израилю и увеличит присутствие военно-морских сил в Черном море, Персидском заливе, а сухопутных войск – в Ираке и Афганистане. А это и есть желанная цель Мирового Правительства: захват богатых энергоресурсов Востока путем войны с последующей оккупацией государств-экспортеров нефти.</w:t>
      </w:r>
    </w:p>
    <w:p>
      <w:pPr>
        <w:pStyle w:val="Style14"/>
        <w:rPr/>
      </w:pPr>
      <w:r>
        <w:rPr/>
        <w:t>Можно понять нашего Президента, который в нынешних геополитических реалиях оказался в очень сложном положении: куда податься – в Америку или Европу? Но также очевидно и то, что «заграница» ему поможет. У Мирового Правительства готов и запасной вариант: бывшие соратники «оранжевых» президентов - Нино Бурджанадзе в Грузии и Арсений Яценюк в Украине. Понимая это, «неистовый Михо» сегодня подозрительно притих и предпочитает держаться в тени. Но вот что ему делать с данными США обещаниями хранить вечную преданность «идеям демократии» и гореть ненавистью к «тоталитарным режимам» России, Белоруссии, Венесуэлы?</w:t>
      </w:r>
    </w:p>
    <w:p>
      <w:pPr>
        <w:pStyle w:val="Style14"/>
        <w:rPr/>
      </w:pPr>
      <w:r>
        <w:rPr/>
        <w:t>По сути сегодня решается будущее Украины (у Грузии впереди только партизанская затяжная война с огромными потерями). Официальному Киеву рано или поздно придётся делать выбор: сохранить государственность и суверенитет путём участия в построении нового всеславянского регионально-государственного объединения или стать разменной картой в руках Мирового Правительства, у которого нет и не может быть будущего, поскольку Всевышний никогда не передаст свою власть над планетой горстке людей.</w:t>
      </w:r>
    </w:p>
    <w:p>
      <w:pPr>
        <w:pStyle w:val="Style14"/>
        <w:rPr/>
      </w:pPr>
      <w:r>
        <w:rPr>
          <w:rStyle w:val="StrongEmphasis"/>
        </w:rPr>
        <w:t>Внутренняя ситуация в Украине: сценарии развития событий</w:t>
      </w:r>
    </w:p>
    <w:p>
      <w:pPr>
        <w:pStyle w:val="Style14"/>
        <w:rPr/>
      </w:pPr>
      <w:r>
        <w:rPr/>
        <w:t>В марте 1999 г. США начали войну в Югославии. Эту дату, на мой взгляд, и следует считать началом Третьей мировой войны. Еще через четыре года народ Украины избрал нового президента. Им стал Виктор Ющенко – лидер оранжевой революции.</w:t>
        <w:br/>
        <w:t>Страна, уставшая от гигантских масштабов воровства, преступности и коррупции, захлестнувших государство в период правления Л.Кучмы, потребовала справедливости. Сотни тысяч граждан вышли на улицы Киева с одним желанием –добиться справедливости. Украина искала того, кто поведет ее в будущее, и Виктор Ющенко имел смелость заявить: я буду вашим лидером и возглавлю страну. Бандитам – тюрьмы, а честным – справедливая власть. Сейчас очевидно, что эти красивые лозунги так и не стали реальностью.</w:t>
      </w:r>
    </w:p>
    <w:p>
      <w:pPr>
        <w:pStyle w:val="Style14"/>
        <w:rPr/>
      </w:pPr>
      <w:r>
        <w:rPr/>
        <w:t>Формально выполнив обязательства перед теми, кто стоял вместе с ней на площади, «оранжевая команда» приступила к созданию собственных структур управления страной, параллельных действующим. Немедленно был усилен Секретариат Президента, обязанный своему статусу двум предшественникам В. Ющенко: Л.Кравчуку и Л.Кучме. В особый орган власти превратился СНБО, наделенный ничем не оправданными функциями дублирования структур Кабинета министров и парламента.</w:t>
        <w:br/>
        <w:t>Через несколько месяцев после победы на Майдане украинские «ястребы» воспользовались ситуацией несогласованности между различными ветвями власти и отправили Кабинет министров в отставку, причем без объяснения «электорату» причин такого поступка. Следующим главой правительства стал лидер оппозиции Виктор Янукович. Очень скоро цель его назначения стала очевидной: отстранить от действительной власти всех, кто мог бы помешать «радикальным патриотам» построить собственную организационную структуру государства и систему управления ею.</w:t>
      </w:r>
    </w:p>
    <w:p>
      <w:pPr>
        <w:pStyle w:val="Style14"/>
        <w:rPr/>
      </w:pPr>
      <w:r>
        <w:rPr/>
        <w:t>Позиции Секретариата и СНБО усилились, и «ястребы» приступили к следующей стадии своего плана: дестабилизации парламента, причем как правящей коалиции, так и оппозиции. Итогом этой работы стали внеочередные парламентские выборы и второй «приход» в Кабмин Юлии Тимошенко.</w:t>
      </w:r>
    </w:p>
    <w:p>
      <w:pPr>
        <w:pStyle w:val="Style14"/>
        <w:rPr/>
      </w:pPr>
      <w:r>
        <w:rPr/>
        <w:t>К середине 2008 г. (то есть к началу войны, начатой М. Саакашвили в Грузии) замыслы авантюристов из «оранжевой команды» были в основном реализованы: построена и активно функционирует новая «система» управления страной, парализована работа прокуратуры, СБУ, Конституционного Суда и Министерства обороны. Двоевластие в исполнительной власти, дестабилизация законодательной, а также разрушение силовых и правоохранительных органов привело к полной анархии и тому фактическому «беспределу» на всех уровнях иерархии управления, о которой сегодня у нас не говорит разве что ленивый.</w:t>
        <w:br/>
        <w:t>Впереди народ Украины ждет еще одно испытание: «ястребы» требуют разделить парламент на две части (верхнюю и нижнюю палаты). При этом одну часть сформируют губернаторы, назначаемые Президентом и его Секретариатом, а вторую – лидеры партий, подчиненные «ястребам» (партия «Единый центр» и есть кадровая база для второй палаты реформированной Верховной Рады). Реализация этого плана позволит превратить парламент и Кабмин в декоративные ширмы для тех, кому будет принадлежать реальная власть в стране.</w:t>
      </w:r>
    </w:p>
    <w:p>
      <w:pPr>
        <w:pStyle w:val="Style14"/>
        <w:rPr/>
      </w:pPr>
      <w:r>
        <w:rPr/>
        <w:t>Ведут ли сегодня «оранжевые патриоты» речь о повышении уровня жизни народа Украины, реальной социальной защите населения и перспективах развития страны? Очевидно, что нет. Цель их действий одна: подчинение государства той группе украинских олигархов, которые вовлечены во всемирный теневой проект. Народом страны заниматься никто не собирается. Более того, после реализации всех планов (включая создание некой «Поместной», подобно англиканской в Великобритании, церкви) судьба государства и народа будет находиться в руках горстки людей – «ястребов» и их заокеанских спонсоров.</w:t>
      </w:r>
    </w:p>
    <w:p>
      <w:pPr>
        <w:pStyle w:val="Style14"/>
        <w:rPr/>
      </w:pPr>
      <w:r>
        <w:rPr/>
        <w:t>Украина с 1999 года стала зоной стратегических интересов США, Европы и России. Каждый из этих крупных геополитических игроков отводит нашей стране и её народу определённую роль в реализации своих планов. США потребовали от В.Ющенко разорвать дипломатические отношения с Москвой и закрыть для Черноморского флота России Севастополь. Европа в ужасе от этой перспективы, рискуя оказаться в жесткой энергетической изоляции, обязывающей ее воевать на Востоке. Кроме того, Европа не едина – взвешенная позиция Франции, Германии и Испании не воспринимается откровенно проамериканскими руководителями Польши и Прибалтики, что бросает на будущую судьбу Украины тень мрачной неопределённости.</w:t>
      </w:r>
    </w:p>
    <w:p>
      <w:pPr>
        <w:pStyle w:val="Style14"/>
        <w:rPr/>
      </w:pPr>
      <w:r>
        <w:rPr>
          <w:rStyle w:val="StrongEmphasis"/>
        </w:rPr>
        <w:t>Прогноз развития событий в Украине на ближайшие месяцы</w:t>
      </w:r>
    </w:p>
    <w:p>
      <w:pPr>
        <w:pStyle w:val="Style14"/>
        <w:rPr/>
      </w:pPr>
      <w:r>
        <w:rPr/>
        <w:t>Устойчивость положения украинских «ястребов» базируется исключительно на идеологических противоречиях двух лидирующих политических сил Украины: «Партии регионов» и «Блока Юлии Тимошенко», но больше - на изощрённой технологии под названием «парламентская коалиция».</w:t>
      </w:r>
    </w:p>
    <w:p>
      <w:pPr>
        <w:pStyle w:val="Style14"/>
        <w:rPr/>
      </w:pPr>
      <w:r>
        <w:rPr/>
        <w:t>Вошедшая в жизнь украинского политикума благодаря Леониду Кучме исключительно как средство подчинения парламента лично Президенту, эта технология привела к парадоксальному явлению: оранжевые «ястребы» сумели очень быстро разрушить конституционные структуры власти, заменив их частными. И теперь, в «полном соответствии с Конституцией Украины», правом власти наделена не ВСЯ Верховная Рада, а только та ее часть, которая образует большинство (коалицию). При этом победившая на выборах партия может набрать 49,9% голосов, а остальные 10-20 партий в среднем 2,5-5%. Но объединившись, именно эти микропартии получают шанс возглавить страну, выбросив партию-победителя из законодательного процесса.</w:t>
      </w:r>
    </w:p>
    <w:p>
      <w:pPr>
        <w:pStyle w:val="Style14"/>
        <w:rPr/>
      </w:pPr>
      <w:r>
        <w:rPr/>
        <w:t xml:space="preserve">Смотрите, что у нас сегодня происходит: «Наша Украина», рейтинг которой не превышает 5%, реально определяет политику государства, а гипотетическое объединение двух ведущих партий в коалицию фактически их разрушает, намного понижая рейтинг каждой из них в среде потенциального электората. Говоря другими словами, объединение этих партий практически невозможно. </w:t>
        <w:br/>
        <w:t>В этой ситуации происходят странные и малосвязанные, на первый взгляд, события: МВФ буквально навязывает Украине кредит в 16,5 млрд долларов, Национальный совет по телевидению и радиовещанию фактически закрывает все российские телевизионные каналы, мэр Киева Леонид Черновецкий резко поднимает цены на транспорт и коммунальные услуги, а парламент в угоду ФРС и МВФ лишает население Украины права на повышение зарплат и пенсий в условиях катастрофического роста стоимости жизни и инфляции. Разве не ясно, к чему это приведет уже весной?</w:t>
      </w:r>
    </w:p>
    <w:p>
      <w:pPr>
        <w:pStyle w:val="Style14"/>
        <w:rPr/>
      </w:pPr>
      <w:r>
        <w:rPr/>
        <w:t xml:space="preserve">И вновь попробуем без эмоций найти объяснение этим фактам. В то время как 45 млн граждан Украины хотят выжить и оставить на своей земле детей и внуков, небольшая группа в 50-100 человек добиваются иного – взрыва гражданского неповиновения и войны простых украинцев с чиновниками всех уровней. Кому-то уж очень хочется довести граждан Украины до противостояния, а затем освободить территорию от дерущихся, чтобы заселить берега Днепра беженцами с пылающего Ближнего Востока. </w:t>
        <w:br/>
        <w:t>Может, по этой причине в стране вместо парламента и Кабинета министров и действуют никем не избранный Совет национальной безопасности и обороны (это в мирное-то время!) и Секретариат Президента?</w:t>
      </w:r>
    </w:p>
    <w:p>
      <w:pPr>
        <w:pStyle w:val="Style14"/>
        <w:rPr/>
      </w:pPr>
      <w:r>
        <w:rPr/>
        <w:t>Продолжение следует...</w:t>
      </w:r>
    </w:p>
    <w:p>
      <w:pPr>
        <w:pStyle w:val="Heading1"/>
        <w:rPr/>
      </w:pPr>
      <w:r>
        <w:rPr>
          <w:sz w:val="32"/>
          <w:szCs w:val="32"/>
        </w:rPr>
        <w:t>Кризис – глобальная катастрофа или переустройство?</w:t>
      </w:r>
    </w:p>
    <w:p>
      <w:pPr>
        <w:pStyle w:val="Normal"/>
        <w:rPr>
          <w:sz w:val="32"/>
          <w:szCs w:val="32"/>
        </w:rPr>
      </w:pPr>
      <w:r>
        <w:rPr>
          <w:sz w:val="32"/>
          <w:szCs w:val="32"/>
        </w:rPr>
      </w:r>
    </w:p>
    <w:tbl>
      <w:tblPr>
        <w:tblW w:w="2475" w:type="dxa"/>
        <w:jc w:val="left"/>
        <w:tblInd w:w="0" w:type="dxa"/>
        <w:tblLayout w:type="fixed"/>
        <w:tblCellMar>
          <w:top w:w="0" w:type="dxa"/>
          <w:left w:w="0" w:type="dxa"/>
          <w:bottom w:w="0" w:type="dxa"/>
          <w:right w:w="0" w:type="dxa"/>
        </w:tblCellMar>
      </w:tblPr>
      <w:tblGrid>
        <w:gridCol w:w="2475"/>
      </w:tblGrid>
      <w:tr>
        <w:trPr/>
        <w:tc>
          <w:tcPr>
            <w:tcW w:w="2475" w:type="dxa"/>
            <w:tcBorders/>
            <w:vAlign w:val="center"/>
          </w:tcPr>
          <w:p>
            <w:pPr>
              <w:pStyle w:val="Normal"/>
              <w:rPr>
                <w:color w:val="0000FF"/>
              </w:rPr>
            </w:pPr>
            <w:r>
              <w:rPr>
                <w:color w:val="0000FF"/>
              </w:rPr>
              <w:drawing>
                <wp:inline distT="0" distB="0" distL="0" distR="0">
                  <wp:extent cx="1571625" cy="15716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3" t="-23" r="-23" b="-23"/>
                          <a:stretch>
                            <a:fillRect/>
                          </a:stretch>
                        </pic:blipFill>
                        <pic:spPr bwMode="auto">
                          <a:xfrm>
                            <a:off x="0" y="0"/>
                            <a:ext cx="1571625" cy="1571625"/>
                          </a:xfrm>
                          <a:prstGeom prst="rect">
                            <a:avLst/>
                          </a:prstGeom>
                        </pic:spPr>
                      </pic:pic>
                    </a:graphicData>
                  </a:graphic>
                </wp:inline>
              </w:drawing>
            </w:r>
          </w:p>
        </w:tc>
      </w:tr>
    </w:tbl>
    <w:p>
      <w:pPr>
        <w:pStyle w:val="Style14"/>
        <w:rPr>
          <w:b/>
          <w:b/>
          <w:bCs/>
        </w:rPr>
      </w:pPr>
      <w:r>
        <w:rPr>
          <w:b/>
          <w:bCs/>
        </w:rPr>
        <w:t>Часть III. Соединённые Штаты Мира</w:t>
      </w:r>
    </w:p>
    <w:p>
      <w:pPr>
        <w:pStyle w:val="Style14"/>
        <w:rPr/>
      </w:pPr>
      <w:r>
        <w:rPr/>
        <w:t>Сегодня процесс формирования структур Мирового Правительства (ФРС+МВФ +МБ+ГАТТ), претендующих на функции управления в глобальном масштабе, практически завершен. В состав Федеральной Резервной Системы США (ФРС) входят: Федеральный комитет по открытому рынку, 12 федеральных резервных банков (главный из них – ФРС Нью-Йорка, отвечающая за все международные финансовые операции), 24 отделения резервных банков и около 6 тыс. коммерческих банков и кредитных союзов. Примерно такие же разветвлённые структуры имеют Международный Валютный Фонд и Международный Банк (МБ). По существу вся планета опутана паутиной скрытого регулирования финансовыми потоками.</w:t>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pPr>
            <w:r>
              <w:rPr/>
              <w:drawing>
                <wp:inline distT="0" distB="0" distL="0" distR="0">
                  <wp:extent cx="4048125" cy="431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8" r="-9" b="-8"/>
                          <a:stretch>
                            <a:fillRect/>
                          </a:stretch>
                        </pic:blipFill>
                        <pic:spPr bwMode="auto">
                          <a:xfrm>
                            <a:off x="0" y="0"/>
                            <a:ext cx="4048125" cy="4314825"/>
                          </a:xfrm>
                          <a:prstGeom prst="rect">
                            <a:avLst/>
                          </a:prstGeom>
                        </pic:spPr>
                      </pic:pic>
                    </a:graphicData>
                  </a:graphic>
                </wp:inline>
              </w:drawing>
            </w:r>
          </w:p>
        </w:tc>
      </w:tr>
      <w:tr>
        <w:trPr/>
        <w:tc>
          <w:tcPr>
            <w:tcW w:w="6375" w:type="dxa"/>
            <w:tcBorders/>
            <w:vAlign w:val="center"/>
          </w:tcPr>
          <w:p>
            <w:pPr>
              <w:pStyle w:val="Normal"/>
              <w:snapToGrid w:val="false"/>
              <w:rPr>
                <w:sz w:val="20"/>
                <w:szCs w:val="20"/>
              </w:rPr>
            </w:pPr>
            <w:r>
              <w:rPr>
                <w:sz w:val="20"/>
                <w:szCs w:val="20"/>
              </w:rPr>
            </w:r>
          </w:p>
        </w:tc>
      </w:tr>
    </w:tbl>
    <w:p>
      <w:pPr>
        <w:pStyle w:val="Style14"/>
        <w:rPr>
          <w:b/>
          <w:b/>
          <w:bCs/>
        </w:rPr>
      </w:pPr>
      <w:r>
        <w:rPr>
          <w:b/>
          <w:bCs/>
        </w:rPr>
        <w:t>Ближайшие цели и задачи Мирового Правительства</w:t>
      </w:r>
    </w:p>
    <w:p>
      <w:pPr>
        <w:pStyle w:val="Style14"/>
        <w:rPr/>
      </w:pPr>
      <w:r>
        <w:rPr/>
        <w:t xml:space="preserve">Становление государственных структур в мире происходило в процессе жёсткого противостояния со структурами религиозными, церковными. Княжества, королевства, империи «европейского типа» возникали на фоне эволюции основных мировых религий: иудаизма, христианства и ислама. </w:t>
      </w:r>
    </w:p>
    <w:p>
      <w:pPr>
        <w:pStyle w:val="Style14"/>
        <w:rPr/>
      </w:pPr>
      <w:r>
        <w:rPr/>
        <w:t>XX век вошёл в историю как великий могильщик великих империй: Австро-Венгерской, Германской, Российской, Османской, Британской. Но до этих эпохальных событий Наполеон Бонопарт все-таки успел нанести мощный удар католической церкви. В 1870 году она лишилась как лакомого куска своей собственности (Папского государства), так и власти над светским обществом. В течение нескольких месяцев после революционного октября 1917 года пала Русская Православная Церковь. Больше повезло исламу: как менее централизованная по сравнению с другими конфессиями религиозная система, он более-менее пристойно существовал и после падения Османской империи.</w:t>
      </w:r>
    </w:p>
    <w:p>
      <w:pPr>
        <w:pStyle w:val="Style14"/>
        <w:rPr/>
      </w:pPr>
      <w:r>
        <w:rPr/>
        <w:t>И тем не менее трагедии глобального масштаба в результате этих бурных событий не произошло. Человечество выжило в тяжёлых войнах рокового XX века, потеряв, по разным оценкам, от 100 до 120 млн человек. Но снижение рождаемости в странах «Первого» и «Второго» мира очистили строительную площадку для возведения следующих этажей зловещей Вавилонской башни новейшего времени.</w:t>
      </w:r>
    </w:p>
    <w:p>
      <w:pPr>
        <w:pStyle w:val="Style14"/>
        <w:rPr/>
      </w:pPr>
      <w:r>
        <w:rPr/>
        <w:t>Архитектором конструкции-монстра стало Мировое Правительство. Приступив к кардинальной реконструкции своего детища, оно создало в 1944 году МВФ, МБ и ООН. Возможно, некоторым нашим историкам покажется несколько неожиданным, но о подобной конструкции мечтал ещё и вождь мирового пролетариата Владимир (Ульянов) Ленин, написав в 1915 году работу «О лозунге Соединённых Штатах Европы». Правда, «наш Ильич» мечтал о «золотом рае» в духе «Утопии» Томаса Мора, а ФРС сегодня фактически предлагает глобальную систему финансово-кредитного рабства. Причём последняя искусственно камуфлируется под более привлекательную для людей ленинскую модель. (Воистину Ленин будет жить!) А в конечном результате формируется новый мировой порядок, очень похожий на тот, который мечтал установить Адольф Гитлер, подробно описав его в книге «Моя борьба».</w:t>
      </w:r>
    </w:p>
    <w:p>
      <w:pPr>
        <w:pStyle w:val="Style14"/>
        <w:rPr/>
      </w:pPr>
      <w:r>
        <w:rPr>
          <w:b/>
          <w:bCs/>
        </w:rPr>
        <w:t>В соответствии с планами Мирового Правительства была тщательно разработана и надлежащим образом разрекламирована концепция «новой ступени» развития человечества – переход к региональным государственным объединениям (РГО).</w:t>
      </w:r>
      <w:r>
        <w:rPr/>
        <w:t xml:space="preserve"> Пальма первенства в разработке модели нового мирового порядка принадлежит Великобритании, поскольку в 1952 году в Лондоне Всемирной ассоциацией «Парламентарии за Мировое Правительство» была создана географическая карта будущего, XXI столетия. </w:t>
      </w:r>
      <w:r>
        <w:rPr>
          <w:b/>
          <w:bCs/>
        </w:rPr>
        <w:t xml:space="preserve">В новой карте хорошо просматривались контуры пирамиды: 51 регион в основании, 8 зон в середине и загадочный «Мировой Директор» на вершине. Отметим интересную особенность: президентами и руководителями силовых структур в РГО должны были назначаться «чужаки», по нашему «варяги» - то есть люди, имеющие национальность, отличную от доминирующей в стране-лидере РГО. </w:t>
      </w:r>
      <w:r>
        <w:rPr/>
        <w:t>Стоит ли удивляться теперь, что нынешний президент Франции Николя Саркози – не француз, а новоизбранный президент США Барак Обама – из семьи иммигрантов.</w:t>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pPr>
            <w:r>
              <w:rPr/>
              <w:drawing>
                <wp:inline distT="0" distB="0" distL="0" distR="0">
                  <wp:extent cx="4048125"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4" r="-9" b="-14"/>
                          <a:stretch>
                            <a:fillRect/>
                          </a:stretch>
                        </pic:blipFill>
                        <pic:spPr bwMode="auto">
                          <a:xfrm>
                            <a:off x="0" y="0"/>
                            <a:ext cx="4048125" cy="2524125"/>
                          </a:xfrm>
                          <a:prstGeom prst="rect">
                            <a:avLst/>
                          </a:prstGeom>
                        </pic:spPr>
                      </pic:pic>
                    </a:graphicData>
                  </a:graphic>
                </wp:inline>
              </w:drawing>
            </w:r>
          </w:p>
        </w:tc>
      </w:tr>
      <w:tr>
        <w:trPr/>
        <w:tc>
          <w:tcPr>
            <w:tcW w:w="6375" w:type="dxa"/>
            <w:tcBorders/>
            <w:vAlign w:val="center"/>
          </w:tcPr>
          <w:p>
            <w:pPr>
              <w:pStyle w:val="Normal"/>
              <w:snapToGrid w:val="false"/>
              <w:rPr>
                <w:sz w:val="20"/>
                <w:szCs w:val="20"/>
              </w:rPr>
            </w:pPr>
            <w:r>
              <w:rPr>
                <w:sz w:val="20"/>
                <w:szCs w:val="20"/>
              </w:rPr>
            </w:r>
          </w:p>
        </w:tc>
      </w:tr>
    </w:tbl>
    <w:p>
      <w:pPr>
        <w:pStyle w:val="Style14"/>
        <w:rPr/>
      </w:pPr>
      <w:r>
        <w:rPr/>
        <w:t xml:space="preserve">В 1973 году план мирового закулисья был изменён Римским клубом – «научной» структурой, полностью подконтрольной Рокфеллерам. На географической карте будущего появилось 10 РГО-«царств» (ну чем не Платоновская Атлантида?). </w:t>
      </w:r>
    </w:p>
    <w:p>
      <w:pPr>
        <w:pStyle w:val="Style14"/>
        <w:rPr/>
      </w:pPr>
      <w:r>
        <w:rPr/>
        <w:t xml:space="preserve">Для нас очень важно понять, что же отличает уже рождающиеся РГО от рокфеллеровских территориальных химер? Отличия налицо: </w:t>
      </w:r>
      <w:r>
        <w:rPr>
          <w:b/>
          <w:bCs/>
        </w:rPr>
        <w:t>исчезают такие понятия, как нация, культура, религия.</w:t>
      </w:r>
      <w:r>
        <w:rPr/>
        <w:t xml:space="preserve"> Каждое из объединений управляется своим президентом, а группа президентов собирается в «Совет», которым руководит «Директор». В соответствии с планом «Римского клуба», в 1998 году был создан Международный уголовный суд, в который вошло 120 стран (почему-то США в их числе не оказалось). К 2015 году доллар и евро предполагается объединить в новую валюту – евродоллар.</w:t>
      </w:r>
    </w:p>
    <w:p>
      <w:pPr>
        <w:pStyle w:val="Style14"/>
        <w:rPr/>
      </w:pPr>
      <w:r>
        <w:rPr/>
        <w:t xml:space="preserve">Для тех читателей, которые по-прежнему считают Мировое Правительство американским, отдельно подчеркну: в соответствии с планами рокфеллеровского Римского клуба, </w:t>
      </w:r>
      <w:r>
        <w:rPr>
          <w:b/>
          <w:bCs/>
        </w:rPr>
        <w:t>выборы 2008 года в США – последние!</w:t>
      </w:r>
      <w:r>
        <w:rPr/>
        <w:t xml:space="preserve"> </w:t>
      </w:r>
      <w:r>
        <w:rPr>
          <w:b/>
          <w:bCs/>
        </w:rPr>
        <w:t>Барак Хусейн Обама в качестве 44-го президента Америки пробудет в Белом Доме до 2016 года, а затем Соединённые Штаты…. просто самораспустятся,</w:t>
      </w:r>
      <w:r>
        <w:rPr/>
        <w:t xml:space="preserve"> чтобы уступить место новой структуре: той самой, которая была заложена в планах Мирового правительства ещё в 1952 году, а позже уточнена в 1973 году. Её цели сформулированы, а </w:t>
      </w:r>
      <w:r>
        <w:rPr>
          <w:b/>
          <w:bCs/>
        </w:rPr>
        <w:t>новая организационная структура Человечества – это десять РГО с десятью президентами во главе, жёстко подчинённых Мировому Правительству, которое жёстко распределяет мировые ресурсы, жёстко управляет централизованным производством, жёстко регулирует численность населения и его состав.</w:t>
      </w:r>
      <w:r>
        <w:rPr/>
        <w:t xml:space="preserve"> Всё это выглядит намного страшнее картин хорошо читаемой на Западе оруэлловской утопии «1984». Интересно, но в логике описанных событий хорошо просматривается знание Оруэллом истинных целей «гуманитарных проектов» Римского клуба. </w:t>
      </w:r>
    </w:p>
    <w:p>
      <w:pPr>
        <w:pStyle w:val="Style14"/>
        <w:rPr/>
      </w:pPr>
      <w:r>
        <w:rPr>
          <w:b/>
          <w:bCs/>
        </w:rPr>
        <w:t>Что касается технологий достижения поставленных целей Мировым Правительством, то о них мы уже говорили в предыдущих частях: война за ресурсы, разделение единого экономического пространства на зоны-регионы.</w:t>
      </w:r>
      <w:r>
        <w:rPr/>
        <w:t xml:space="preserve"> По планам закулисных стратегов эти зоны должны постоянно враждовать между собой по причине постоянных мировых кризисов и частой смены правительств в ведущих государствах. Вся эта чехарда преследует замену национальной элиты и национальных лидеров послушными Мировому Правительству «специалистами» и генетическими «чужаками».</w:t>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pPr>
            <w:r>
              <w:rPr/>
              <w:drawing>
                <wp:inline distT="0" distB="0" distL="0" distR="0">
                  <wp:extent cx="4048125"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4048125" cy="3105150"/>
                          </a:xfrm>
                          <a:prstGeom prst="rect">
                            <a:avLst/>
                          </a:prstGeom>
                        </pic:spPr>
                      </pic:pic>
                    </a:graphicData>
                  </a:graphic>
                </wp:inline>
              </w:drawing>
            </w:r>
          </w:p>
        </w:tc>
      </w:tr>
      <w:tr>
        <w:trPr/>
        <w:tc>
          <w:tcPr>
            <w:tcW w:w="6375" w:type="dxa"/>
            <w:tcBorders/>
            <w:vAlign w:val="center"/>
          </w:tcPr>
          <w:p>
            <w:pPr>
              <w:pStyle w:val="Normal"/>
              <w:snapToGrid w:val="false"/>
              <w:rPr>
                <w:sz w:val="20"/>
                <w:szCs w:val="20"/>
              </w:rPr>
            </w:pPr>
            <w:r>
              <w:rPr>
                <w:sz w:val="20"/>
                <w:szCs w:val="20"/>
              </w:rPr>
            </w:r>
          </w:p>
        </w:tc>
      </w:tr>
    </w:tbl>
    <w:p>
      <w:pPr>
        <w:pStyle w:val="Style14"/>
        <w:rPr>
          <w:b/>
          <w:b/>
          <w:bCs/>
        </w:rPr>
      </w:pPr>
      <w:r>
        <w:rPr>
          <w:b/>
          <w:bCs/>
        </w:rPr>
        <w:t>Замена национальных лидеров «специалистами», подчинёнными только Мировому Правительству</w:t>
      </w:r>
    </w:p>
    <w:p>
      <w:pPr>
        <w:pStyle w:val="Style14"/>
        <w:rPr/>
      </w:pPr>
      <w:r>
        <w:rPr/>
        <w:t xml:space="preserve">Столетие, в котором мы живём, даёт нам сразу два примера этой изощрённой технологии: президенты Франции и США Николя Саркози и Барак Обама. Отец нынешнего, 23 президента Франции Лал Шёркёжь родился в Будапеште, в венгерской протестантской семье. В 1944 году он успешно бежал от наступающих частей Советской армии на Запад. В 1948 году он переехал в Париж, а ещё через год не менее успешно женился на дочери еврея –сефарда Бенедикта Маллаха из Салоник, принявшим католичество. </w:t>
      </w:r>
    </w:p>
    <w:p>
      <w:pPr>
        <w:pStyle w:val="Style14"/>
        <w:rPr/>
      </w:pPr>
      <w:r>
        <w:rPr/>
        <w:t xml:space="preserve">Победа Саркози на выборах была достигнута благодаря мощной пропагандистской и организационной кампании, доказывающей необходимость жёсткого управления иммиграцией на фоне десятков тысяч сожжённых автомобилей. Известно, что эта проблема для Франции – архинаболевшая, поскольку современное общество вынуждено было принять на себя груз расплаты за колониальную политику прошлых поколений страны в Северной Африке. Мировое Правительство очень устраивала кандидатура будущего президента, потому в ходе предвыборной кампании оно умело разыграло сценарий будущей «дружбы» лидеров Франции и Африки, то есть Саркози и Каддаффи. Это выглядело вполне «естественно», так как отец Саркози служил во Французском иностранном легионе в Алжире в течение пяти лет. Здесь работала суперсовременная технология манипулирования массами, подобная той, которая уверила сотни тысяч москвичей в «великих» и «честных» планах МММ и её «отца» Сергея Мавроди. ФРС и в данном случае точно следовала своей стратегической концепции: </w:t>
      </w:r>
      <w:r>
        <w:rPr>
          <w:b/>
          <w:bCs/>
        </w:rPr>
        <w:t>страной должен руководить «чужак», которому постоянно напоминают, КТО его посадил в кресло президента.</w:t>
      </w:r>
    </w:p>
    <w:p>
      <w:pPr>
        <w:pStyle w:val="Style14"/>
        <w:rPr/>
      </w:pPr>
      <w:r>
        <w:rPr/>
        <w:t>Барак Хусейн Обама родился в Гонолулу. Его отец приехал в США из Кении, мать – белая американка. Затем родители развелись, и мать вышла замуж вторично – за индонезийца. Она и увезла Барака в Индонезию. В 1995 году Обама написал первую автобиографию, из которой и стало известно, что уже в старших классах школы будущий президент США употреблял наркотики. В 2005 году он стал сенатором, а уже в 2007 приступил к подготовке президентских выборов 2008 года. То есть ни о каком опыте работы в государственных органах власти зесь не может быть и речи. Более того, учёба Барака в исламской школе в Индонезии должна была бы ему наглухо закрыть двери в большую политику, но в данном случае Фемида США дала «зелёный свет», дабы Америка возвестила всему миру новую победу своей широко рекламируемой демократии.</w:t>
      </w:r>
    </w:p>
    <w:p>
      <w:pPr>
        <w:pStyle w:val="Style14"/>
        <w:rPr/>
      </w:pPr>
      <w:r>
        <w:rPr/>
        <w:t>Колоссальное шоу, продолжавшееся США с февраля 2007 по ноябрь 2008 года, сотворило невозможное – афроамериканец стал президентом Америки вопреки её законодательству! Оставим в стороне вопрос о свободном выборе американцев: 25 миллиардов зелёных сделали своё дело, и Мировое Правительство достигло поставленной цели: с января 2009 года Белый Дом в какой уже раз будет принадлежать ставленнику Уолл-Стрита.</w:t>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pPr>
            <w:r>
              <w:rPr/>
              <w:drawing>
                <wp:inline distT="0" distB="0" distL="0" distR="0">
                  <wp:extent cx="404812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4" r="-9" b="-14"/>
                          <a:stretch>
                            <a:fillRect/>
                          </a:stretch>
                        </pic:blipFill>
                        <pic:spPr bwMode="auto">
                          <a:xfrm>
                            <a:off x="0" y="0"/>
                            <a:ext cx="4048125" cy="2571750"/>
                          </a:xfrm>
                          <a:prstGeom prst="rect">
                            <a:avLst/>
                          </a:prstGeom>
                        </pic:spPr>
                      </pic:pic>
                    </a:graphicData>
                  </a:graphic>
                </wp:inline>
              </w:drawing>
            </w:r>
          </w:p>
        </w:tc>
      </w:tr>
    </w:tbl>
    <w:p>
      <w:pPr>
        <w:pStyle w:val="Style14"/>
        <w:rPr/>
      </w:pPr>
      <w:r>
        <w:rPr/>
        <w:t xml:space="preserve">Какие же цели поставлены перед Обамой Мировым Правительством? Почему именно он избран в кресло президента США, а не кто-либо другой: Хилари Клинтон или Джон Маккейн, например? Чтобы понять это, следует вернуться к тем самым десяти РГО, о которых возвестил всему миру Римский клуб в 1973 году. Одно из них называется </w:t>
      </w:r>
      <w:r>
        <w:rPr>
          <w:b/>
          <w:bCs/>
        </w:rPr>
        <w:t>Соединёнными Штатами Африки и состоит из двух частей: Северной Африки (южный берег Средиземного моря, Израиль и Палестина) и Южной Африки (остальная часть континента).</w:t>
      </w:r>
    </w:p>
    <w:p>
      <w:pPr>
        <w:pStyle w:val="Style14"/>
        <w:rPr/>
      </w:pPr>
      <w:r>
        <w:rPr/>
        <w:t xml:space="preserve">Начиная с 2003 года, президент США Джордж Буш занимался постоянным усилением американского военного присутствия в Африке. Здесь предполагалось построить военные базы в Алжире и Мали, расширить сотрудничество с Марокко, Тунисом, Угандой и Сенегалом. Параллельно формировался Африканский Союз (2000г.), в который вошли тридцать государств континента. Идеологом союза стал ливийский лидер Муаммар Каддаффи, получивший этот статус из рук состарившегося Нельсона Манделы. Нынешний «взлёт» Каддаффи объясняется просто: сегодня Ливия стоит на седьмом месте в мире по добыче нефти, и это не могло пройти мимо планов Мирового Правительства. </w:t>
      </w:r>
    </w:p>
    <w:p>
      <w:pPr>
        <w:pStyle w:val="Style14"/>
        <w:rPr/>
      </w:pPr>
      <w:r>
        <w:rPr/>
        <w:t xml:space="preserve">Приход к власти нового президента Франции ознаменовался резким поворотом во внешней политике государства. Саркози приехал в Ливию и продемонстрировал Каддаффи горячую любовь Европы, после чего озвучил свой пламенный тезис, о котором во время предвыборной кампании упоминал лишь вскользь: </w:t>
      </w:r>
      <w:r>
        <w:rPr>
          <w:b/>
          <w:bCs/>
        </w:rPr>
        <w:t>пора создавать Средиземноморский Союз.</w:t>
      </w:r>
      <w:r>
        <w:rPr/>
        <w:t xml:space="preserve"> Первый саммит предполагаемых участников нового объединения должен был состояться в конце 2008 года, но за месяц до его торжественного открытия в организационный комитет обратился Израиль с просьбой включить государство в эту структуру.</w:t>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pPr>
            <w:r>
              <w:rPr/>
              <w:drawing>
                <wp:inline distT="0" distB="0" distL="0" distR="0">
                  <wp:extent cx="4048125" cy="287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3" r="-9" b="-13"/>
                          <a:stretch>
                            <a:fillRect/>
                          </a:stretch>
                        </pic:blipFill>
                        <pic:spPr bwMode="auto">
                          <a:xfrm>
                            <a:off x="0" y="0"/>
                            <a:ext cx="4048125" cy="2876550"/>
                          </a:xfrm>
                          <a:prstGeom prst="rect">
                            <a:avLst/>
                          </a:prstGeom>
                        </pic:spPr>
                      </pic:pic>
                    </a:graphicData>
                  </a:graphic>
                </wp:inline>
              </w:drawing>
            </w:r>
          </w:p>
        </w:tc>
      </w:tr>
    </w:tbl>
    <w:p>
      <w:pPr>
        <w:pStyle w:val="Style14"/>
        <w:rPr/>
      </w:pPr>
      <w:r>
        <w:rPr/>
        <w:t xml:space="preserve">Затем Каддаффи во всеуслышание признал свою ответственность за взрыв самолёта в Локерби и выплатил около 4 миллиардов долл.(!) компенсации семьям погибших. Затем пригласил инспекцию британской спецслужбы «МІ 6» на свои склады оружия массового поражения, чтобы обсудить возможности его уничтожения. Но американцам этого показалось мало, и Каддаффи исполнил ещё одну их «маленькую» просьбу – назначил премьер-министром страны доктора Ганема, который известен тем, что ранее занимал пост Генерального секретаря ОПЕК. В конце концов Каддаффи пошёл в своей лояльности к Западу ещё дальше – «сдал» по полной программе американским спецслужбам большую часть подпольной сети террористов «Аль-Каиды», которую давно уже мечтал заполучить Телль-Авив. Британский премьер-министр Тони Блэр прилетел в Тегеран, чтобы в свою очередь обнять «перевоспитавшегося» бывшего «террориста» Каддаффи и пообещал ему торжественное вхождение «дружественной Ливии» в Западный мир. Естественно, вместе со всеми запасами ливийской нефти. А это, в свою очередь, спасало бы вверенную Каддаффи страну от бедности и голода сейчас, а в перспективе – и от горькой участи Афганистана и Ирака. (Сегодня к этому списку уже пора добавлять и Иран). </w:t>
      </w:r>
    </w:p>
    <w:p>
      <w:pPr>
        <w:pStyle w:val="Style14"/>
        <w:rPr/>
      </w:pPr>
      <w:r>
        <w:rPr/>
        <w:t>Однако следующие шаги Америки продемонстрировали Африку и лидеру африканского Союза их настоящее место в планах Уолл-Стритта. Создание Средиземноморского союза во главе с Францией и её президентом Саркози, сделавшего Ливию одним из 27 государств (включая Израиль), где вотчине Каддаффи отведена скромная роль нефтяного донора, продемонстрировало одному из ведущих идеологов ислама: все унижения, которые он прошёл, напрасны. А победа на выборах Обамы потрясла Каддаффи настолько, что в Киеве в ноябре 2008 года на вопрос журналистов, касающийся результатов президентских выборов в США, он ответил: «Я ждал этого вопроса, но могу лишь посоветовать юному президенту побороть в себе комплекс неполноценности».</w:t>
      </w:r>
    </w:p>
    <w:p>
      <w:pPr>
        <w:pStyle w:val="Style14"/>
        <w:rPr/>
      </w:pPr>
      <w:r>
        <w:rPr/>
        <w:t xml:space="preserve">Муаммар Каддаффи понял – он сделал многое в попытке наладить отношения с Западом, но ему указали: «Ваша роль не та, о которой Вы думаете. Вы должны создать РГО «Африка», а затем </w:t>
      </w:r>
      <w:r>
        <w:rPr>
          <w:b/>
          <w:bCs/>
        </w:rPr>
        <w:t>подчиниться вместе с Африканским Союзом США в лице афроамериканца Барака Обамы и Франции в лице иммигранта Николя Саркози.</w:t>
      </w:r>
      <w:r>
        <w:rPr/>
        <w:t xml:space="preserve"> </w:t>
      </w:r>
      <w:r>
        <w:rPr>
          <w:b/>
          <w:bCs/>
        </w:rPr>
        <w:t>В структуре Мирового Правительства Главой одного из 10 РГО станет президент Обама,</w:t>
      </w:r>
      <w:r>
        <w:rPr/>
        <w:t xml:space="preserve"> а Вы, господин Каддаффи, должны беспрекословно исполнять его указания». Отсюда и слова ливийского лидера о комплексе неполноценности, ибо он знает, что по большому счёту раб мечтает не о свободе, а о том, чтобы самому стать рабовладельцем.</w:t>
      </w:r>
    </w:p>
    <w:tbl>
      <w:tblPr>
        <w:tblW w:w="6377" w:type="dxa"/>
        <w:jc w:val="left"/>
        <w:tblInd w:w="0" w:type="dxa"/>
        <w:tblLayout w:type="fixed"/>
        <w:tblCellMar>
          <w:top w:w="0" w:type="dxa"/>
          <w:left w:w="0" w:type="dxa"/>
          <w:bottom w:w="0" w:type="dxa"/>
          <w:right w:w="0" w:type="dxa"/>
        </w:tblCellMar>
      </w:tblPr>
      <w:tblGrid>
        <w:gridCol w:w="6377"/>
      </w:tblGrid>
      <w:tr>
        <w:trPr/>
        <w:tc>
          <w:tcPr>
            <w:tcW w:w="6377" w:type="dxa"/>
            <w:tcBorders/>
            <w:vAlign w:val="center"/>
          </w:tcPr>
          <w:p>
            <w:pPr>
              <w:pStyle w:val="Normal"/>
              <w:rPr/>
            </w:pPr>
            <w:r>
              <w:rPr/>
              <w:drawing>
                <wp:inline distT="0" distB="0" distL="0" distR="0">
                  <wp:extent cx="4048760" cy="455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4048760" cy="4553585"/>
                          </a:xfrm>
                          <a:prstGeom prst="rect">
                            <a:avLst/>
                          </a:prstGeom>
                        </pic:spPr>
                      </pic:pic>
                    </a:graphicData>
                  </a:graphic>
                </wp:inline>
              </w:drawing>
            </w:r>
          </w:p>
        </w:tc>
      </w:tr>
    </w:tbl>
    <w:p>
      <w:pPr>
        <w:pStyle w:val="Style14"/>
        <w:rPr/>
      </w:pPr>
      <w:r>
        <w:rPr/>
        <w:t xml:space="preserve">Подобная судьба уготована президентам Конго, Сомали, Сьерра-Леоне, Либерии и другим африканским лидерам. Подчеркну: </w:t>
      </w:r>
      <w:r>
        <w:rPr>
          <w:b/>
          <w:bCs/>
        </w:rPr>
        <w:t>ресурсы и ещё раз ресурсы определяют судьбы государств Мира, а выборы президентов стран «Большой Семёрки» - это всего лишь технология заполнения «штатного расписания» в структуре, присвоившей себе право управлять человечеством по собственному усмотрению.</w:t>
      </w:r>
    </w:p>
    <w:p>
      <w:pPr>
        <w:pStyle w:val="Style14"/>
        <w:rPr>
          <w:b/>
          <w:b/>
          <w:bCs/>
        </w:rPr>
      </w:pPr>
      <w:r>
        <w:rPr>
          <w:b/>
          <w:bCs/>
        </w:rPr>
        <w:t>Религия и церковь в планах Мирового Правительства</w:t>
      </w:r>
    </w:p>
    <w:p>
      <w:pPr>
        <w:pStyle w:val="Style14"/>
        <w:rPr/>
      </w:pPr>
      <w:r>
        <w:rPr/>
        <w:t xml:space="preserve">В западных странах, где широко распространены в разных формах католицизм и протестантизм, религия не оказывает серьёзного влияния на развитие государств, хотя формально там верующих намного больше, чем в странах СНГ (если рассматривать их количество в процентном соотношении). </w:t>
      </w:r>
    </w:p>
    <w:p>
      <w:pPr>
        <w:pStyle w:val="Style14"/>
        <w:rPr/>
      </w:pPr>
      <w:r>
        <w:rPr/>
        <w:t>Всё дело в том, что события в СССР 1917-1991 годов следует анализировать гораздо глубже, чем это делают заказные «историки» и журналисты. Не могли только одни советские партноменклатурщики разрушать храмы и разводить костры из религиозной литературы без поддержки этих акций народом.</w:t>
      </w:r>
    </w:p>
    <w:p>
      <w:pPr>
        <w:pStyle w:val="Style14"/>
        <w:rPr/>
      </w:pPr>
      <w:r>
        <w:rPr/>
        <w:t xml:space="preserve">Идеология Мирового Правительства предусматривает полное разделение государства и церкви до состояния, когда религия не отражается на жизни будущего гражданина РГО, то есть </w:t>
      </w:r>
      <w:r>
        <w:rPr>
          <w:b/>
          <w:bCs/>
        </w:rPr>
        <w:t xml:space="preserve">здесь действует технология превращения человека в раба системы. </w:t>
      </w:r>
      <w:r>
        <w:rPr/>
        <w:t xml:space="preserve">Советской власти в своё время и не снился такой уровень подавления чувств верующих: работа и ничего, кроме работы! </w:t>
      </w:r>
      <w:r>
        <w:rPr>
          <w:b/>
          <w:bCs/>
        </w:rPr>
        <w:t xml:space="preserve">Нравственность и мораль подменяются другими понятиями, суть которых можно выразить жизненным кредо граждан эпохи заката Древнего Рима: хлеба и зрелищ! Сытость вместо возможности свободно развиваться духовно и примитивное телевизионное и интернетовское «мыло» вместо подлинной культуры. </w:t>
      </w:r>
      <w:r>
        <w:rPr/>
        <w:t>Это и есть настоящее кредо общества «массового потребления». Настоящие литература, искусство, театр и прочие престижные зрелища – только для избранных и преимущественно на деньги меценатов, то есть олигархов. Но даже и элитарная часть человечества может пользоваться эстетическими формами отдыха и развлечений только при одном условии: деятельное участие в обеспечении долгой и счастливой жизни тем, кто восседает на самой вершине планетарного Олимпа.</w:t>
      </w:r>
    </w:p>
    <w:p>
      <w:pPr>
        <w:pStyle w:val="Style14"/>
        <w:rPr/>
      </w:pPr>
      <w:r>
        <w:rPr/>
        <w:t xml:space="preserve">Вспомним ещё раз историю и убедимся, что колониальная система управления гигантскими странами, скажем, такой, как Индия, после получения ею некоей весьма ограниченной независимости – всего лишь изощрённая технология власти. Сразу же после окончания Второй мировой войны основным средством подавления государств с несколькими религиями стало развязывание межконфессиональных столкновений, подобно католическо-протестантской резне в Средние века. Уже в 1947 году Великая Индия разделилась на мусульман и индуистов, а немного позже в исламских странах точно также стали выяснять между собой отношения сунниты и шииты. Заполыхали Ирак, Иран, в Китае стало стремительно возрастать количество приверженцев христианства (ныне их там насчитывается свыше 100 миллионов). </w:t>
      </w:r>
    </w:p>
    <w:p>
      <w:pPr>
        <w:pStyle w:val="Style14"/>
        <w:rPr/>
      </w:pPr>
      <w:r>
        <w:rPr/>
        <w:t>Однако не следует думать, что Мировое Правительство всесильно и только ему Мир обязан революциям в исламских странах Востока и в Африке</w:t>
      </w:r>
      <w:r>
        <w:rPr>
          <w:b/>
          <w:bCs/>
        </w:rPr>
        <w:t xml:space="preserve">. Истина гораздо глубже – не создание обстановки военно-религиозного противостояния, а весьма эффективное (с точки зрения получения прибыли) внедрение технологии провокаций с последующим усилением конфликтных состояний и реакций на них. </w:t>
      </w:r>
    </w:p>
    <w:p>
      <w:pPr>
        <w:pStyle w:val="Style14"/>
        <w:rPr/>
      </w:pPr>
      <w:r>
        <w:rPr/>
        <w:t>Войны в Югославии и на Кавказе очень быстро стали с помощью Мирового Правительства разрушительными для целых государств, хотя базовые причины, их вызвавшие, очевидны: религиозное противостояние, искусственно подогреваемое извне оружием, деньгами и военно-политическими советниками других стран.</w:t>
      </w:r>
    </w:p>
    <w:p>
      <w:pPr>
        <w:pStyle w:val="Style14"/>
        <w:rPr/>
      </w:pPr>
      <w:r>
        <w:rPr/>
        <w:t xml:space="preserve">Ареной применения технологий разделения государств и превращения их в постоянно конфликтующих соседей стал Советский Союз после «Беловежских соглашений». Особенно сложной, но и не менее </w:t>
      </w:r>
      <w:r>
        <w:rPr>
          <w:b/>
          <w:bCs/>
        </w:rPr>
        <w:t xml:space="preserve">важной стала задача раскола в православном и славянском мире путем отделения украинского православия от российского. </w:t>
      </w:r>
      <w:r>
        <w:rPr/>
        <w:t>Поскольку войны, подобные ирано-иракской или индийским, здесь невозможны, для этих государств были разработаны иные технологии: расколы национальных церквей на поместные.Так была создана УПЦ Киевского Патриархата, подчиненная, на самом деле, светской власти, подобно тому, как англиканская церковь подчинялась королям и королевам, а не Риму. Подобным ударам извне подверглись не только Украина, но и Грузия, Армения. Тут стали организовываться некие новые «патриархаты», которые немедленно были поддержаны президентами этих стран.</w:t>
      </w:r>
    </w:p>
    <w:p>
      <w:pPr>
        <w:pStyle w:val="Style14"/>
        <w:rPr/>
      </w:pPr>
      <w:r>
        <w:rPr>
          <w:b/>
          <w:bCs/>
        </w:rPr>
        <w:t>В качестве главного инструмента реализации своих технологий Мировое Правительство увидело вновь (как и на выборах президентов) не деньги, а чрезмерное тщеславие и болезненное честолюбие «цветных» президентов</w:t>
      </w:r>
      <w:r>
        <w:rPr/>
        <w:t xml:space="preserve"> – они мечтали не только о троне властелина национальной церкви, но и о роли Мессии, ниспосланного Господом Богом в качестве провозвестника того Второго пришествия, о котором словами Иисуса Христа говорится в «Евангелиях». </w:t>
      </w:r>
    </w:p>
    <w:p>
      <w:pPr>
        <w:pStyle w:val="Style14"/>
        <w:rPr/>
      </w:pPr>
      <w:r>
        <w:rPr>
          <w:b/>
          <w:bCs/>
        </w:rPr>
        <w:t>Так Украина столкнулась еще с одним проявлением мирового закулисья, целью которой стала очередная попытка католизации государства и ликвидации православия,</w:t>
      </w:r>
      <w:r>
        <w:rPr/>
        <w:t xml:space="preserve"> пришедшего в Киев еще в 988 г. К сожалению, лишь немногие граждане нашей страны понимают, насколько велика опасность действий как двух бывших и нынешнего президентов Украины, так и лидеров православной церкви внутри страны и вне её. Не могли и не могут они представить себе все последствия собственного безразличия к наследию, оставленному нации Великим князем Владимиром. Потому и восхваляют у нас гетмана Мазепу за то, что он пытался передать Святую Русь то под власть католической Речи Посполитой, то под власть исламской Османской империи. Зато ненавидят Богдана Хмельницкого, спасшего Украину от оккупации латинянами Рима и мусульманами Истамбула.</w:t>
      </w:r>
    </w:p>
    <w:p>
      <w:pPr>
        <w:pStyle w:val="Style14"/>
        <w:rPr/>
      </w:pPr>
      <w:r>
        <w:rPr/>
        <w:t>Понятна позиция многих современных лакеев-историков, преданных своему сюзерену-монарху, но почему же наш народ молча созерцает на Филарета-раскольника и предвестника Обамы в Украине – Сандея Аделаджу? Может, наши люди плохо ориентируется в действиях высших церковных и светских властей Украины?</w:t>
      </w:r>
    </w:p>
    <w:p>
      <w:pPr>
        <w:pStyle w:val="Style14"/>
        <w:rPr/>
      </w:pPr>
      <w:r>
        <w:rPr/>
        <w:t>Попробуем разобраться в целях, которые поставлены перед властью Украины Мировым Правительством, и технологиях, с помощью которых эти цели могут быть достигнуты.</w:t>
      </w:r>
    </w:p>
    <w:p>
      <w:pPr>
        <w:pStyle w:val="Style14"/>
        <w:rPr>
          <w:b/>
          <w:b/>
          <w:bCs/>
        </w:rPr>
      </w:pPr>
      <w:r>
        <w:rPr>
          <w:b/>
          <w:bCs/>
        </w:rPr>
        <w:t>(Продолжение следует)</w:t>
      </w:r>
    </w:p>
    <w:p>
      <w:pPr>
        <w:pStyle w:val="Normal"/>
        <w:rPr/>
      </w:pPr>
      <w:hyperlink r:id="rId16">
        <w:r>
          <w:rPr>
            <w:rStyle w:val="InternetLink"/>
          </w:rPr>
          <w:t>http://www.obozrevatel.com/news/2008/11/24/270368.htm</w:t>
        </w:r>
      </w:hyperlink>
    </w:p>
    <w:p>
      <w:pPr>
        <w:pStyle w:val="Normal"/>
        <w:rPr/>
      </w:pPr>
      <w:r>
        <w:rPr/>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Goarrcy">
    <w:name w:val="goarr cy"/>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bozrevatel.com/news/2008/10/31/266169.htm" TargetMode="External"/><Relationship Id="rId5" Type="http://schemas.openxmlformats.org/officeDocument/2006/relationships/image" Target="media/image3.jpeg"/><Relationship Id="rId6" Type="http://schemas.openxmlformats.org/officeDocument/2006/relationships/hyperlink" Target="http://www.obozrevatel.com/news/2008/10/31/266169.htm" TargetMode="External"/><Relationship Id="rId7" Type="http://schemas.openxmlformats.org/officeDocument/2006/relationships/hyperlink" Target="http://www.obozrevatel.com/news/2008/11/11/267978.htm" TargetMode="External"/><Relationship Id="rId8" Type="http://schemas.openxmlformats.org/officeDocument/2006/relationships/image" Target="media/image4.jpeg"/><Relationship Id="rId9" Type="http://schemas.openxmlformats.org/officeDocument/2006/relationships/hyperlink" Target="http://www.obozrevatel.com/news/2008/11/11/267988.ht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www.obozrevatel.com/news/2008/11/24/270368.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7:22:00Z</dcterms:created>
  <dc:creator>bsf</dc:creator>
  <dc:description/>
  <cp:keywords/>
  <dc:language>en-US</dc:language>
  <cp:lastModifiedBy>bsf</cp:lastModifiedBy>
  <dcterms:modified xsi:type="dcterms:W3CDTF">2008-11-29T17:24:00Z</dcterms:modified>
  <cp:revision>13</cp:revision>
  <dc:subject/>
  <dc:title>ризис – глобальная катастрофа или переустройство</dc:title>
</cp:coreProperties>
</file>